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JEOGRAFIA 11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LANI MËSIMOR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OTIME PEGI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1 Modeli i planifikimit vjetor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position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position w:val="-1"/>
          <w:sz w:val="24"/>
          <w:szCs w:val="24"/>
        </w:rPr>
      </w:r>
    </w:p>
    <w:p>
      <w:pPr>
        <w:pStyle w:val="Normal"/>
        <w:shd w:fill="FF6600" w:val="clear"/>
        <w:jc w:val="left"/>
        <w:rPr>
          <w:rFonts w:ascii="Times New Roman" w:hAnsi="Times New Roman" w:cs="Times New Roman"/>
          <w:b/>
          <w:b/>
          <w:bCs/>
          <w:color w:val="FFFFFF"/>
          <w:position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FFFF"/>
          <w:position w:val="-1"/>
          <w:sz w:val="24"/>
          <w:szCs w:val="24"/>
        </w:rPr>
      </w:r>
    </w:p>
    <w:p>
      <w:pPr>
        <w:pStyle w:val="Normal"/>
        <w:shd w:fill="FF6600" w:val="clear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drawing>
          <wp:inline distT="0" distB="0" distL="0" distR="0">
            <wp:extent cx="867410" cy="1642110"/>
            <wp:effectExtent l="0" t="0" r="0" b="0"/>
            <wp:docPr id="1" name="Picture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color w:val="FFFFFF"/>
          <w:sz w:val="24"/>
          <w:szCs w:val="24"/>
        </w:rPr>
        <w:tab/>
        <w:t xml:space="preserve">   </w:t>
      </w:r>
      <w:r>
        <w:rPr>
          <w:rFonts w:cs="Times New Roman" w:ascii="Times New Roman" w:hAnsi="Times New Roman"/>
          <w:color w:val="FFFFFF"/>
          <w:sz w:val="24"/>
          <w:szCs w:val="24"/>
          <w:shd w:fill="E6E6E6" w:val="clear"/>
        </w:rPr>
        <w:t xml:space="preserve">                              </w:t>
      </w:r>
      <w:r>
        <w:rPr>
          <w:rFonts w:cs="Times New Roman" w:ascii="Times New Roman" w:hAnsi="Times New Roman"/>
          <w:b/>
          <w:color w:val="FFFFFF"/>
          <w:sz w:val="28"/>
          <w:szCs w:val="28"/>
          <w:shd w:fill="E6E6E6" w:val="clear"/>
        </w:rPr>
        <w:t xml:space="preserve">II. </w:t>
      </w:r>
      <w:r>
        <w:rPr>
          <w:rFonts w:cs="Times New Roman" w:ascii="Times New Roman" w:hAnsi="Times New Roman"/>
          <w:b/>
          <w:color w:val="FFFFFF"/>
          <w:sz w:val="28"/>
          <w:szCs w:val="28"/>
          <w:shd w:fill="CCCCCC" w:val="clear"/>
        </w:rPr>
        <w:t xml:space="preserve">Modele të planifikimit vjetor dhe 3-mujor   </w:t>
      </w:r>
    </w:p>
    <w:p>
      <w:pPr>
        <w:pStyle w:val="Normal"/>
        <w:shd w:fill="FF6600" w:val="clear"/>
        <w:jc w:val="center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shd w:fill="FF6600" w:val="clear"/>
        </w:rPr>
        <w:t xml:space="preserve">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</w:rPr>
      </w:r>
    </w:p>
    <w:p>
      <w:pPr>
        <w:pStyle w:val="ListParagraph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PLANI  MËSIMOR  VJETOR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FUSHA: SHOQËRIA DHE MJEDISI 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LËNDA: GJEOGRAFI 11</w:t>
      </w:r>
    </w:p>
    <w:tbl>
      <w:tblPr>
        <w:tblW w:w="12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3008"/>
        <w:gridCol w:w="3534"/>
        <w:gridCol w:w="3700"/>
        <w:gridCol w:w="9"/>
        <w:gridCol w:w="8"/>
      </w:tblGrid>
      <w:tr>
        <w:trPr>
          <w:trHeight w:val="314" w:hRule="atLeast"/>
        </w:trPr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MATIKA</w:t>
            </w:r>
          </w:p>
        </w:tc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HPËRNDARJA E PËRMBAJTJES SË LËNDËS</w:t>
            </w:r>
          </w:p>
        </w:tc>
      </w:tr>
      <w:tr>
        <w:trPr>
          <w:trHeight w:val="251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HTATOR – DHJETOR (26 ORË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ANAR – MARS (24 ORË)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ILL – QERSHOR (22 ORË)</w:t>
            </w:r>
          </w:p>
        </w:tc>
      </w:tr>
      <w:tr>
        <w:trPr>
          <w:trHeight w:val="170" w:hRule="atLeast"/>
        </w:trPr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ematika: Ndërvarësia midis njerëzve, rajoneve dhe mjedise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72 orë)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Hapësira në trajtimin gjeografik rajonal.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Evropa, rajoni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hqipëria dhe trevat e tjera shqiptare.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paret e përgjithshme natyrore të Republikës së Shqipërisë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Nëntematika: Hapësira në trajtimin gjeografik rajonal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(4 orë është bërë 3 orë)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ListParagraph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Nëntematika 4: Popullsia dhe ekonomia e Republikës së Shqipërisë (10 orë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(vazhdim)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Nëntematika V: Rajonet gjeografike të Republikës së Shqipërisë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 xml:space="preserve"> (vazhdim)</w:t>
            </w:r>
          </w:p>
        </w:tc>
      </w:tr>
      <w:tr>
        <w:trPr>
          <w:trHeight w:val="337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Rajoni dhe llojet e rajonev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Migrimet e popullsisë shqiptare. Shkaqet dhe pasojat e tyre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1. </w:t>
            </w:r>
            <w:r>
              <w:rPr>
                <w:rFonts w:cs="Times New Roman" w:ascii="Times New Roman" w:hAnsi="Times New Roman"/>
                <w:color w:val="1A1A1A"/>
                <w:sz w:val="20"/>
                <w:szCs w:val="20"/>
                <w:lang w:val="sq-AL"/>
              </w:rPr>
              <w:t>Popullsia, trashëgimia kulturore dhe ekonomia e Nënrajonit Verilindor</w:t>
            </w:r>
          </w:p>
        </w:tc>
      </w:tr>
      <w:tr>
        <w:trPr>
          <w:trHeight w:val="436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Ndërvarësia rajonal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9"/>
                <w:rFonts w:eastAsia="Franklin Gothic Medium" w:cs="Times New Roman" w:ascii="Times New Roman" w:hAnsi="Times New Roman"/>
                <w:color w:val="000000"/>
                <w:sz w:val="20"/>
                <w:szCs w:val="20"/>
              </w:rPr>
              <w:t>2. Struktura e vendbanimeve në Shqipëri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Style w:val="A9"/>
                <w:rFonts w:eastAsia="Franklin Gothic Medium"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2. </w:t>
            </w:r>
            <w:r>
              <w:rPr>
                <w:rFonts w:cs="Times New Roman" w:ascii="Times New Roman" w:hAnsi="Times New Roman"/>
                <w:color w:val="1A1A1A"/>
                <w:sz w:val="20"/>
                <w:szCs w:val="20"/>
                <w:lang w:val="sq-AL"/>
              </w:rPr>
              <w:t>Disa nga njësitë përbërëse të Nënrajonit Verilindor</w:t>
            </w:r>
          </w:p>
        </w:tc>
      </w:tr>
      <w:tr>
        <w:trPr>
          <w:trHeight w:val="260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q-AL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Kriteret e rajonizimit gjeografik të Shqipërisë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 Potencialet e zhvillimit ekonomik të Shqipërisë dhe veçoritë e tij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Style w:val="A9"/>
                <w:rFonts w:eastAsia="Franklin Gothic Medium"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3. </w:t>
            </w:r>
            <w:r>
              <w:rPr>
                <w:rFonts w:cs="Times New Roman" w:ascii="Times New Roman" w:hAnsi="Times New Roman"/>
                <w:color w:val="1A1A1A"/>
                <w:sz w:val="20"/>
                <w:szCs w:val="20"/>
                <w:lang w:val="sq-AL"/>
              </w:rPr>
              <w:t>Disa nga njësitë përbërëse të Nënrajonit Verilindor (vazhdim)</w:t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q-AL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Nëntematika 2: Evropa, rajoni, Shqipëria dhe trevat e tjera shqiptare (10 orë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9"/>
                <w:rFonts w:eastAsia="Franklin Gothic Medium" w:cs="Times New Roman" w:ascii="Times New Roman" w:hAnsi="Times New Roman"/>
                <w:color w:val="000000"/>
                <w:sz w:val="20"/>
                <w:szCs w:val="20"/>
              </w:rPr>
              <w:t>4. Ekonomia e Republikës së Shqipërisë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rPr>
                <w:rStyle w:val="A9"/>
                <w:rFonts w:ascii="Times New Roman" w:hAnsi="Times New Roman" w:eastAsia="Franklin Gothic Medium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Style w:val="A9"/>
                <w:rFonts w:eastAsia="Franklin Gothic Medium"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4. </w:t>
            </w:r>
            <w:r>
              <w:rPr>
                <w:rFonts w:cs="Times New Roman" w:ascii="Times New Roman" w:hAnsi="Times New Roman"/>
                <w:color w:val="1A1A1A"/>
                <w:sz w:val="20"/>
                <w:szCs w:val="20"/>
                <w:lang w:val="sq-AL"/>
              </w:rPr>
              <w:t>Njësitë e tjera përbërëse të Nënrajonit Verilindor</w:t>
            </w:r>
          </w:p>
        </w:tc>
      </w:tr>
      <w:tr>
        <w:trPr>
          <w:trHeight w:val="269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Style w:val="A9"/>
                <w:rFonts w:ascii="Times New Roman" w:hAnsi="Times New Roman" w:eastAsia="Franklin Gothic Medium" w:cs="Times New Roman"/>
                <w:b/>
                <w:b/>
                <w:color w:val="000000"/>
                <w:sz w:val="20"/>
                <w:szCs w:val="20"/>
                <w:lang w:val="sq-AL"/>
              </w:rPr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 Pozita gjeografike e Rajonit të Evropës dhe veçoritë natyrore të saj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5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Përsëritje 2 (Popullsia dhe ekonomia e Republikës së Shqipërisë)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rPr>
                <w:rFonts w:ascii="Times New Roman" w:hAnsi="Times New Roman" w:cs="Times New Roman"/>
                <w:color w:val="FF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q-AL"/>
              </w:rPr>
              <w:t>5. Punë Praktike Nr 2 Tema: Rajoni Verior dhe Verilindor i Republikës së Shqipërisë</w:t>
            </w:r>
          </w:p>
        </w:tc>
      </w:tr>
      <w:tr>
        <w:trPr>
          <w:trHeight w:val="391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q-AL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</w:t>
            </w: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Tiparet kryesore të kulturës, popullsisë dhe ekonomisë së Evropës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6. Testim 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Style w:val="A9"/>
                <w:rFonts w:eastAsia="Franklin Gothic Medium" w:cs="Times New Roman" w:ascii="Times New Roman" w:hAnsi="Times New Roman"/>
                <w:color w:val="000000"/>
                <w:sz w:val="20"/>
                <w:szCs w:val="20"/>
                <w:lang w:val="sq-AL"/>
              </w:rPr>
              <w:t>6. Pozita gjeografike dhe kushtet natyrore të Rajonit Juglindor</w:t>
            </w:r>
          </w:p>
        </w:tc>
      </w:tr>
      <w:tr>
        <w:trPr>
          <w:trHeight w:val="319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q-AL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6. </w:t>
            </w: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Hapësira shqiptare në Evropën Juglindore dhe në Mesdh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7. Projekt 1. ora e dytë: Pasuria e madhe natyrore, humane dhe kulturore  e Shqipërisë, zhvillimi ekonomik dhe perspektiva e saj drejt integrimit evropian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5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Style w:val="A9"/>
                <w:rFonts w:eastAsia="Franklin Gothic Medium" w:cs="Times New Roman" w:ascii="Times New Roman" w:hAnsi="Times New Roman"/>
                <w:color w:val="000000"/>
                <w:sz w:val="20"/>
                <w:szCs w:val="20"/>
                <w:lang w:val="sq-AL"/>
              </w:rPr>
              <w:t>7. Njësitë përbërëse të Rajonit Juglindor</w:t>
            </w:r>
          </w:p>
        </w:tc>
      </w:tr>
      <w:tr>
        <w:trPr>
          <w:trHeight w:val="377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q-AL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 </w:t>
            </w: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Ndryshimet e hartës politike të trevave shqiptare përgjatë shekujv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Pa2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shd w:fill="E0E0E0" w:val="clear"/>
                <w:lang w:val="sq-AL"/>
              </w:rPr>
              <w:t>Nëntematika V: Rajonet gjeografike të Republikës së Shqipërisë (35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q-AL"/>
              </w:rPr>
              <w:t xml:space="preserve"> orë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q-AL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4"/>
                <w:rFonts w:eastAsia="Franklin Gothic Medium" w:cs="Times New Roman"/>
                <w:sz w:val="20"/>
                <w:szCs w:val="20"/>
              </w:rPr>
              <w:t>8. Popullsia e Rajonit Juglindor</w:t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q-AL"/>
              </w:rPr>
              <w:t>8. Pozita gjeografik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 dhe kushtet natyrore të Kosovës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5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Style w:val="A9"/>
                <w:rFonts w:eastAsia="Franklin Gothic Medium" w:cs="Times New Roman" w:ascii="Times New Roman" w:hAnsi="Times New Roman"/>
                <w:color w:val="000000"/>
                <w:sz w:val="20"/>
                <w:szCs w:val="20"/>
                <w:lang w:val="sq-AL"/>
              </w:rPr>
              <w:t>8. Pozita gjeografike dhe kushtet natyrore të Rajonit Perëndimor</w:t>
            </w:r>
          </w:p>
        </w:tc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4"/>
                <w:rFonts w:eastAsia="Franklin Gothic Medium" w:cs="Times New Roman"/>
                <w:sz w:val="20"/>
                <w:szCs w:val="20"/>
              </w:rPr>
              <w:t xml:space="preserve">9. Trashëgimia natyrore dhe ajo kulturore e Rajonit Juglindor dhe ekonomia e tij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q-AL"/>
              </w:rPr>
              <w:t xml:space="preserve">9. </w:t>
            </w:r>
            <w:r>
              <w:rPr>
                <w:rFonts w:cs="Times New Roman" w:ascii="Times New Roman" w:hAnsi="Times New Roman"/>
                <w:color w:val="1A1A1A"/>
                <w:sz w:val="20"/>
                <w:szCs w:val="20"/>
                <w:lang w:val="sq-AL"/>
              </w:rPr>
              <w:t>Popullsia e Kosovës dhe trashëgimia kulturore e saj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5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9. Njësitë përbërëse të Rajonit Perëndimor</w:t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</w:r>
          </w:p>
        </w:tc>
      </w:tr>
      <w:tr>
        <w:trPr>
          <w:trHeight w:val="512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10. </w:t>
            </w:r>
            <w:r>
              <w:rPr>
                <w:rStyle w:val="A9"/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Ekonomia e Republikës së Kosovës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5"/>
              <w:rPr/>
            </w:pPr>
            <w:r>
              <w:rPr>
                <w:rStyle w:val="A9"/>
                <w:rFonts w:eastAsia="Franklin Gothic Medium" w:cs="Times New Roman" w:ascii="Times New Roman" w:hAnsi="Times New Roman"/>
                <w:color w:val="000000"/>
                <w:sz w:val="20"/>
                <w:szCs w:val="20"/>
                <w:lang w:val="sq-AL"/>
              </w:rPr>
              <w:t>10. Popullimi në Rajonin Perëndimor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8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0. Punë Praktike Nr 3 Tema: Rajoni Juglindor i Republikës së Shqipërisë</w:t>
            </w:r>
          </w:p>
        </w:tc>
      </w:tr>
      <w:tr>
        <w:trPr>
          <w:trHeight w:val="255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808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80"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Style w:val="A9"/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11. </w:t>
            </w:r>
            <w:r>
              <w:rPr>
                <w:rFonts w:cs="Times New Roman" w:ascii="Times New Roman" w:hAnsi="Times New Roman"/>
                <w:color w:val="1A1A1A"/>
                <w:sz w:val="20"/>
                <w:szCs w:val="20"/>
                <w:lang w:val="sq-AL"/>
              </w:rPr>
              <w:t>Trevat e tjera shqiptare jashtë kufirit të Republikës së Shqipërisë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5"/>
              <w:rPr/>
            </w:pPr>
            <w:r>
              <w:rPr>
                <w:rStyle w:val="A9"/>
                <w:rFonts w:eastAsia="Franklin Gothic Medium"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11. </w:t>
            </w: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 xml:space="preserve">Struktura e popullsisë dhe veçoritë e vendbanimeve në Rajonin Perëndimor 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4"/>
                <w:rFonts w:eastAsia="Franklin Gothic Medium" w:cs="Times New Roman"/>
                <w:sz w:val="20"/>
                <w:szCs w:val="20"/>
              </w:rPr>
              <w:t>11. Pozita gjeografike dhe kushtet natyrore të Rajonit Jugor</w:t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. </w:t>
            </w: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Trevat e tjera shqiptare jashtë kufirit të Republikës së Shqipëris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vazhdim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12. Trashëgimia natyrore dhe kulturore e Rajonit Perëndimor</w:t>
            </w:r>
          </w:p>
        </w:tc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4"/>
                <w:rFonts w:eastAsia="Franklin Gothic Medium" w:cs="Times New Roman"/>
                <w:sz w:val="20"/>
                <w:szCs w:val="20"/>
              </w:rPr>
              <w:t>12. Njësitë e Rajonit Jugor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q-AL"/>
              </w:rPr>
              <w:t xml:space="preserve">13. </w:t>
            </w:r>
            <w:r>
              <w:rPr>
                <w:rStyle w:val="A9"/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Pozita gjeografike e Republikës së Shqipërisë. 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>rganizimin administrativo-territorial i sa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9"/>
                <w:rFonts w:eastAsia="Franklin Gothic Medium" w:cs="Times New Roman" w:ascii="Times New Roman" w:hAnsi="Times New Roman"/>
                <w:color w:val="000000"/>
                <w:sz w:val="20"/>
                <w:szCs w:val="20"/>
              </w:rPr>
              <w:t>13. Ekonomia bujqësore në Rajonin Perëndimor</w:t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q-AL"/>
              </w:rPr>
              <w:t xml:space="preserve">Nëntematika 3: Tiparet e përgjithshme natyrore të Republikës së Shqipërisë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q-AL"/>
              </w:rPr>
              <w:t>(9  është bërë 10 orë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A9"/>
                <w:rFonts w:eastAsia="Franklin Gothic Medium" w:cs="Times New Roman" w:ascii="Times New Roman" w:hAnsi="Times New Roman"/>
                <w:color w:val="000000"/>
                <w:sz w:val="20"/>
                <w:szCs w:val="20"/>
              </w:rPr>
              <w:t>14. Industria në Rajonin Perëndimo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A4"/>
                <w:rFonts w:eastAsia="Franklin Gothic Medium" w:cs="Times New Roman"/>
                <w:sz w:val="20"/>
                <w:szCs w:val="20"/>
              </w:rPr>
              <w:t>13. Popullsia e Rajonit Jugor</w:t>
            </w:r>
          </w:p>
          <w:p>
            <w:pPr>
              <w:pStyle w:val="Normal"/>
              <w:jc w:val="left"/>
              <w:rPr>
                <w:rStyle w:val="A4"/>
                <w:rFonts w:ascii="Times New Roman" w:hAnsi="Times New Roman" w:eastAsia="Franklin Gothic Medium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q-AL"/>
              </w:rPr>
              <w:t xml:space="preserve">14. </w:t>
            </w:r>
            <w:r>
              <w:rPr>
                <w:rFonts w:cs="Times New Roman" w:ascii="Times New Roman" w:hAnsi="Times New Roman"/>
                <w:color w:val="1A1A1A"/>
                <w:sz w:val="20"/>
                <w:szCs w:val="20"/>
                <w:lang w:val="sq-AL"/>
              </w:rPr>
              <w:t>Larmia e peizazheve të Shqipërisë dhe ndërtimi gjeologjik i saj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5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Style w:val="A9"/>
                <w:rFonts w:eastAsia="Franklin Gothic Medium" w:cs="Times New Roman" w:ascii="Times New Roman" w:hAnsi="Times New Roman"/>
                <w:color w:val="000000"/>
                <w:sz w:val="20"/>
                <w:szCs w:val="20"/>
                <w:lang w:val="sq-AL"/>
              </w:rPr>
              <w:t>15. Sektori i tretë i ekonomisë në Rajonin Perëndimor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4"/>
                <w:rFonts w:eastAsia="Franklin Gothic Medium" w:cs="Times New Roman"/>
                <w:sz w:val="20"/>
                <w:szCs w:val="20"/>
              </w:rPr>
              <w:t>14. Trashëgimia natyrore dhe ajo kulturore e Rajonit Jugo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A4"/>
                <w:rFonts w:eastAsia="Franklin Gothic Medium" w:cs="Times New Roman"/>
                <w:sz w:val="20"/>
                <w:szCs w:val="20"/>
              </w:rPr>
              <w:t xml:space="preserve">dhe ekonomia e tij </w:t>
            </w:r>
          </w:p>
        </w:tc>
      </w:tr>
      <w:tr>
        <w:trPr>
          <w:trHeight w:val="427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 xml:space="preserve">15. </w:t>
            </w:r>
            <w:r>
              <w:rPr>
                <w:rFonts w:cs="Times New Roman" w:ascii="Times New Roman" w:hAnsi="Times New Roman"/>
                <w:color w:val="1A1A1A"/>
                <w:sz w:val="20"/>
                <w:szCs w:val="20"/>
                <w:lang w:val="sq-AL"/>
              </w:rPr>
              <w:t>Pasuritë minerare të truallit shqiptar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6. Punë Praktike Nr 1 Tema: Rajoni Perëndimor</w:t>
            </w:r>
          </w:p>
          <w:p>
            <w:pPr>
              <w:pStyle w:val="Pa5"/>
              <w:rPr>
                <w:rFonts w:ascii="Times New Roman" w:hAnsi="Times New Roman" w:cs="Times New Roman"/>
                <w:color w:val="00808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008080"/>
                <w:sz w:val="20"/>
                <w:szCs w:val="20"/>
                <w:lang w:val="sq-AL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15. Punë Praktike Nr 4 Tema: Rajoni Jugor i Republikës së Shqipërisë </w:t>
            </w:r>
          </w:p>
        </w:tc>
      </w:tr>
      <w:tr>
        <w:trPr>
          <w:trHeight w:val="427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 xml:space="preserve">16. </w:t>
            </w:r>
            <w:r>
              <w:rPr>
                <w:rFonts w:cs="Times New Roman" w:ascii="Times New Roman" w:hAnsi="Times New Roman"/>
                <w:color w:val="1A1A1A"/>
                <w:sz w:val="20"/>
                <w:szCs w:val="20"/>
                <w:lang w:val="sq-AL"/>
              </w:rPr>
              <w:t>Relievi i Shqipërisë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17. Pozita gjeografike e Rajonit Verior e Verilindor dhe disa veçori të përgjithshme të tij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6. Projekt 2. ora e parë: Rajonet gjeografike të Republikës së Shqipërisë. Pabarazia dhe mundësitë e zhvillimit rajonal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 xml:space="preserve">17. Klima e Shqipërisë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5"/>
              <w:rPr>
                <w:rStyle w:val="A9"/>
                <w:rFonts w:ascii="Times New Roman" w:hAnsi="Times New Roman" w:eastAsia="Franklin Gothic Medium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18. Pozita gjeografike dhe kushtet natyrore të Alpeve Shqiptare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17. Përsëritje 4.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shd w:fill="FFFFFF" w:val="clear"/>
              </w:rPr>
              <w:t>Rajonet gjeografike të Republikës së Shqipërisë (Rajoni Verilinor, Juglindor dhe Jugor i Shqipërisë)</w:t>
            </w:r>
          </w:p>
        </w:tc>
      </w:tr>
      <w:tr>
        <w:trPr>
          <w:trHeight w:val="427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 xml:space="preserve">18. Hidrografia e Shqipërisë 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5"/>
              <w:rPr>
                <w:rStyle w:val="A9"/>
                <w:rFonts w:ascii="Times New Roman" w:hAnsi="Times New Roman" w:eastAsia="Franklin Gothic Medium" w:cs="Times New Roman"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19. Njësitë përbërëse të Alpeve Shqiptare dhe veçoritë e tyre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8. Testim 2</w:t>
            </w:r>
          </w:p>
        </w:tc>
      </w:tr>
      <w:tr>
        <w:trPr>
          <w:trHeight w:val="427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. </w:t>
            </w: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Llojet e tokave dhe faktorët e formimit të tyre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. Tiparet kryesore të popullimit në </w:t>
            </w:r>
            <w:r>
              <w:rPr>
                <w:rStyle w:val="A9"/>
                <w:rFonts w:eastAsia="Franklin Gothic Medium" w:cs="Times New Roman" w:ascii="Times New Roman" w:hAnsi="Times New Roman"/>
                <w:color w:val="000000"/>
                <w:sz w:val="20"/>
                <w:szCs w:val="20"/>
              </w:rPr>
              <w:t>Alpet Shqiptare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Nëntematika VI: Pabarazitë dhe mundësitë e zhvillimeve rajonale</w:t>
            </w:r>
          </w:p>
        </w:tc>
      </w:tr>
      <w:tr>
        <w:trPr>
          <w:trHeight w:val="611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20. Bota bimore dhe shtazore në Shqipëri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 Trashëgimia natyrore e kulturore e Alpeve Shqiptare dhe ekonomia e tyre</w:t>
            </w:r>
          </w:p>
          <w:p>
            <w:pPr>
              <w:pStyle w:val="Pa2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. </w:t>
            </w: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Pabarazia e zhvillimit socio-ekonomik të rajoneve të vendit dhe treguesit e saj</w:t>
            </w:r>
          </w:p>
        </w:tc>
      </w:tr>
      <w:tr>
        <w:trPr>
          <w:trHeight w:val="674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Style w:val="A9"/>
                <w:rFonts w:cs="Times New Roman" w:ascii="Times New Roman" w:hAnsi="Times New Roman"/>
                <w:color w:val="000000"/>
                <w:sz w:val="20"/>
                <w:szCs w:val="20"/>
                <w:lang w:val="sq-AL"/>
              </w:rPr>
              <w:t xml:space="preserve">21. </w:t>
            </w:r>
            <w:r>
              <w:rPr>
                <w:rFonts w:cs="Times New Roman" w:ascii="Times New Roman" w:hAnsi="Times New Roman"/>
                <w:color w:val="1A1A1A"/>
                <w:sz w:val="20"/>
                <w:szCs w:val="20"/>
                <w:lang w:val="sq-AL"/>
              </w:rPr>
              <w:t>Trashëgimia natyrore e vendit tonë dhe problemet e mjedisit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2. Përsëritje 3.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shd w:fill="FFFFFF" w:val="clear"/>
              </w:rPr>
              <w:t xml:space="preserve"> Rajonet gjeografike të Republikës së Shqipërisë (Rajoni Perëndimor dhe Alpet Shqiptare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. </w:t>
            </w: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Faktorët dhe pasojat e pabarazisë së zhvillimit të rajoneve</w:t>
            </w:r>
          </w:p>
        </w:tc>
      </w:tr>
      <w:tr>
        <w:trPr>
          <w:trHeight w:val="400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val="sq-AL"/>
              </w:rPr>
              <w:t>22. Përsëritje 1 (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q-AL"/>
              </w:rPr>
              <w:t>Tiparet e përgjithshme natyrore të Republikës së Shqipërisë)</w:t>
            </w:r>
          </w:p>
        </w:tc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3. Testim 3</w:t>
            </w:r>
          </w:p>
        </w:tc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1. Projekt 2. ora e dytë: Rajonet gjeografike të Republikës së Shqipërisë. Pabarazitë dhe mundësitë e zhvillimeve rajonale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FF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q-AL"/>
              </w:rPr>
              <w:t>23. Testim 1</w:t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Nëntematika 4: Popullsia dhe ekonomia e Republikës së Shqipërisë (10 orë)</w:t>
            </w:r>
          </w:p>
        </w:tc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  <w:r>
              <w:rPr>
                <w:rFonts w:cs="Times New Roman" w:ascii="Times New Roman" w:hAnsi="Times New Roman"/>
                <w:color w:val="00808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zita gjeografike dhe kushtet natyrore të </w:t>
            </w:r>
            <w:r>
              <w:rPr>
                <w:rStyle w:val="A9"/>
                <w:rFonts w:eastAsia="Franklin Gothic Medium" w:cs="Times New Roman" w:ascii="Times New Roman" w:hAnsi="Times New Roman"/>
                <w:color w:val="000000"/>
                <w:sz w:val="20"/>
                <w:szCs w:val="20"/>
              </w:rPr>
              <w:t>Nënrajonit Verilindor</w:t>
            </w:r>
          </w:p>
        </w:tc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2. Projekt 2. ora e tretë: Rajonet gjeografike të Republikës së Shqipërisë. Pabarazitë dhe mundësitë e zhvillimeve rajonale</w:t>
            </w:r>
          </w:p>
        </w:tc>
      </w:tr>
      <w:tr>
        <w:trPr>
          <w:trHeight w:val="380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24. </w:t>
            </w:r>
            <w:r>
              <w:rPr>
                <w:rStyle w:val="A9"/>
                <w:rFonts w:eastAsia="Franklin Gothic Medium" w:cs="Times New Roman" w:ascii="Times New Roman" w:hAnsi="Times New Roman"/>
                <w:color w:val="000000"/>
                <w:sz w:val="20"/>
                <w:szCs w:val="20"/>
              </w:rPr>
              <w:t>Popullimi dhe ndryshimet demografike në Shqipëri</w:t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Style w:val="A9"/>
                <w:rFonts w:eastAsia="Franklin Gothic Medium" w:cs="Times New Roman" w:ascii="Times New Roman" w:hAnsi="Times New Roman"/>
                <w:color w:val="000000"/>
                <w:sz w:val="20"/>
                <w:szCs w:val="20"/>
              </w:rPr>
              <w:t xml:space="preserve">25. </w:t>
            </w: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Shpërndarja e popullsisë dhe struktura e saj</w:t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5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q-AL"/>
              </w:rPr>
              <w:t>26. Projekt 1. ora e parë: Pasuria e madhe natyrore, humane dhe kulturore e Shqipërisë, zhvillimi ekonomik dhe perspektiva e saj drejt integrimit evropian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q-AL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I.2 Modele të planifikimit tremujor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PLANI 3 MUJOR  (SHTATOR-DHJETOR -26 orë)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FUSHA: SHOQËRIA DHE MJEDISI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LËNDA: GJEOGRAFI 11   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tbl>
      <w:tblPr>
        <w:tblW w:w="13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6"/>
        <w:gridCol w:w="44"/>
        <w:gridCol w:w="22"/>
        <w:gridCol w:w="11"/>
        <w:gridCol w:w="6"/>
        <w:gridCol w:w="1851"/>
        <w:gridCol w:w="46"/>
        <w:gridCol w:w="44"/>
        <w:gridCol w:w="22"/>
        <w:gridCol w:w="11"/>
        <w:gridCol w:w="6"/>
        <w:gridCol w:w="2962"/>
        <w:gridCol w:w="46"/>
        <w:gridCol w:w="44"/>
        <w:gridCol w:w="22"/>
        <w:gridCol w:w="11"/>
        <w:gridCol w:w="6"/>
        <w:gridCol w:w="1280"/>
        <w:gridCol w:w="46"/>
        <w:gridCol w:w="44"/>
        <w:gridCol w:w="22"/>
        <w:gridCol w:w="11"/>
        <w:gridCol w:w="6"/>
        <w:gridCol w:w="1401"/>
        <w:gridCol w:w="46"/>
        <w:gridCol w:w="44"/>
        <w:gridCol w:w="22"/>
        <w:gridCol w:w="11"/>
        <w:gridCol w:w="6"/>
        <w:gridCol w:w="1491"/>
        <w:gridCol w:w="46"/>
        <w:gridCol w:w="44"/>
        <w:gridCol w:w="22"/>
        <w:gridCol w:w="11"/>
        <w:gridCol w:w="6"/>
        <w:gridCol w:w="1042"/>
        <w:gridCol w:w="46"/>
        <w:gridCol w:w="44"/>
        <w:gridCol w:w="22"/>
        <w:gridCol w:w="11"/>
        <w:gridCol w:w="6"/>
        <w:gridCol w:w="1267"/>
        <w:gridCol w:w="363"/>
        <w:gridCol w:w="94"/>
        <w:gridCol w:w="29"/>
        <w:gridCol w:w="40"/>
        <w:gridCol w:w="46"/>
        <w:gridCol w:w="29"/>
      </w:tblGrid>
      <w:tr>
        <w:trPr/>
        <w:tc>
          <w:tcPr>
            <w:tcW w:w="12691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eastAsia="sq-AL"/>
              </w:rPr>
              <w:t>Rezultatet e të nxënit sipas kompetencave kyç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u w:val="single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eastAsia="sq-AL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Kompetenca e komunikimit dhe të shprehurit (</w:t>
            </w:r>
            <w:r>
              <w:rPr>
                <w:rFonts w:cs="Times New Roman" w:ascii="Times New Roman" w:hAnsi="Times New Roman"/>
                <w:b/>
                <w:bCs/>
                <w:u w:val="single"/>
                <w:lang w:eastAsia="sq-AL"/>
              </w:rPr>
              <w:t>Nxënësi komunikon në mënyrë efektive)</w:t>
            </w:r>
          </w:p>
          <w:p>
            <w:pPr>
              <w:pStyle w:val="ListParagraph"/>
              <w:numPr>
                <w:ilvl w:val="0"/>
                <w:numId w:val="2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hpreh mendimin e vet me gojë ose me shkrim mbi </w:t>
            </w:r>
            <w:r>
              <w:rPr>
                <w:rFonts w:cs="Times New Roman" w:ascii="Times New Roman" w:hAnsi="Times New Roman"/>
                <w:color w:val="000000"/>
              </w:rPr>
              <w:t>kriteret bazë të rajonizimit gjeografik dhe llojet e ndryshme të rajoneve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Dëg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on me vëmendje p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-4"/>
                <w:lang w:eastAsia="sq-AL"/>
              </w:rPr>
              <w:t>z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lang w:eastAsia="sq-AL"/>
              </w:rPr>
              <w:t>nt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 xml:space="preserve">n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d</w:t>
            </w:r>
            <w:r>
              <w:rPr>
                <w:rFonts w:cs="Times New Roman" w:ascii="Times New Roman" w:hAnsi="Times New Roman"/>
                <w:lang w:eastAsia="sq-AL"/>
              </w:rPr>
              <w:t xml:space="preserve">he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entet e bë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 xml:space="preserve">a nga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lang w:eastAsia="sq-AL"/>
              </w:rPr>
              <w:t>ë t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ët rreth tyre, du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 xml:space="preserve">e bërë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p</w:t>
            </w:r>
            <w:r>
              <w:rPr>
                <w:rFonts w:cs="Times New Roman" w:ascii="Times New Roman" w:hAnsi="Times New Roman"/>
                <w:spacing w:val="-4"/>
                <w:lang w:eastAsia="sq-AL"/>
              </w:rPr>
              <w:t>y</w:t>
            </w:r>
            <w:r>
              <w:rPr>
                <w:rFonts w:cs="Times New Roman" w:ascii="Times New Roman" w:hAnsi="Times New Roman"/>
                <w:lang w:eastAsia="sq-AL"/>
              </w:rPr>
              <w:t>et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lang w:eastAsia="sq-AL"/>
              </w:rPr>
              <w:t xml:space="preserve">,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spacing w:val="-3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 xml:space="preserve">ente,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qa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e d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lang w:eastAsia="sq-AL"/>
              </w:rPr>
              <w:t xml:space="preserve">e 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p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op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z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Shp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lang w:eastAsia="sq-AL"/>
              </w:rPr>
              <w:t>gon q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të d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lang w:eastAsia="sq-AL"/>
              </w:rPr>
              <w:t xml:space="preserve">e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 xml:space="preserve">të,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e g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ë 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 xml:space="preserve">e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 xml:space="preserve">e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spacing w:val="-3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3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 xml:space="preserve"> (du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e pë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d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ur g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uhën d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lang w:eastAsia="sq-AL"/>
              </w:rPr>
              <w:t xml:space="preserve">e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f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al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 xml:space="preserve">in e përshtatshëm)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upt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 xml:space="preserve">in mbi: </w:t>
            </w:r>
            <w:r>
              <w:rPr>
                <w:rFonts w:cs="Times New Roman" w:ascii="Times New Roman" w:hAnsi="Times New Roman"/>
                <w:color w:val="000000"/>
              </w:rPr>
              <w:t>konceptin e sotëm evropian mbi rajonin nën frymën e respektimit të diversitetit dhe të ndërveprimit rajonal; zhvillimin e konceptit shqiptar për rajonin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kriteret e rajonizimit gjeografik në Shqipëri; </w:t>
            </w:r>
          </w:p>
          <w:p>
            <w:pPr>
              <w:pStyle w:val="Normal"/>
              <w:numPr>
                <w:ilvl w:val="0"/>
                <w:numId w:val="20"/>
              </w:numPr>
              <w:jc w:val="left"/>
              <w:rPr/>
            </w:pPr>
            <w:r>
              <w:rPr>
                <w:rFonts w:cs="Times New Roman" w:ascii="Times New Roman" w:hAnsi="Times New Roman"/>
              </w:rPr>
              <w:t>Evidenton tiparet e përgjithshme natyrore dhe ato të zhvillimit demografik dhe socio-ekonomik të Republikës së Kosovës dhe të trevave shqiptare jashtë kufirit shtetëror të RSH-së (strukturën dhe dinamikën e popullsisë, shpërndarjen gjeografike të popullsisë, zhvillimin e degëve kryesore të ekonomisë dhe shkallën e zhvillimit)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V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ç</w:t>
            </w:r>
            <w:r>
              <w:rPr>
                <w:rFonts w:cs="Times New Roman" w:ascii="Times New Roman" w:hAnsi="Times New Roman"/>
                <w:lang w:eastAsia="sq-AL"/>
              </w:rPr>
              <w:t>on informacionin kryesor nga n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 xml:space="preserve">ë </w:t>
            </w:r>
            <w:r>
              <w:rPr>
                <w:rFonts w:cs="Times New Roman" w:ascii="Times New Roman" w:hAnsi="Times New Roman"/>
                <w:w w:val="99"/>
                <w:lang w:eastAsia="sq-AL"/>
              </w:rPr>
              <w:t>li</w:t>
            </w:r>
            <w:r>
              <w:rPr>
                <w:rFonts w:cs="Times New Roman" w:ascii="Times New Roman" w:hAnsi="Times New Roman"/>
                <w:spacing w:val="2"/>
                <w:w w:val="99"/>
                <w:lang w:eastAsia="sq-AL"/>
              </w:rPr>
              <w:t>b</w:t>
            </w:r>
            <w:r>
              <w:rPr>
                <w:rFonts w:cs="Times New Roman" w:ascii="Times New Roman" w:hAnsi="Times New Roman"/>
                <w:w w:val="99"/>
                <w:lang w:eastAsia="sq-AL"/>
              </w:rPr>
              <w:t>ër,</w:t>
            </w:r>
            <w:r>
              <w:rPr>
                <w:rFonts w:cs="Times New Roman" w:ascii="Times New Roman" w:hAnsi="Times New Roman"/>
                <w:lang w:eastAsia="sq-AL"/>
              </w:rPr>
              <w:t xml:space="preserve"> g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z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lang w:eastAsia="sq-AL"/>
              </w:rPr>
              <w:t>të, r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v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 xml:space="preserve">të,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>nter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n</w:t>
            </w:r>
            <w:r>
              <w:rPr>
                <w:rFonts w:cs="Times New Roman" w:ascii="Times New Roman" w:hAnsi="Times New Roman"/>
                <w:lang w:eastAsia="sq-AL"/>
              </w:rPr>
              <w:t>et, ra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d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 xml:space="preserve">o, 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lang w:eastAsia="sq-AL"/>
              </w:rPr>
              <w:t>V, et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 xml:space="preserve">., e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spacing w:val="-3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 xml:space="preserve">enton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d</w:t>
            </w:r>
            <w:r>
              <w:rPr>
                <w:rFonts w:cs="Times New Roman" w:ascii="Times New Roman" w:hAnsi="Times New Roman"/>
                <w:lang w:eastAsia="sq-AL"/>
              </w:rPr>
              <w:t xml:space="preserve">he e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f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6"/>
                <w:lang w:eastAsia="sq-AL"/>
              </w:rPr>
              <w:t>y</w:t>
            </w:r>
            <w:r>
              <w:rPr>
                <w:rFonts w:cs="Times New Roman" w:ascii="Times New Roman" w:hAnsi="Times New Roman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z</w:t>
            </w:r>
            <w:r>
              <w:rPr>
                <w:rFonts w:cs="Times New Roman" w:ascii="Times New Roman" w:hAnsi="Times New Roman"/>
                <w:lang w:eastAsia="sq-AL"/>
              </w:rPr>
              <w:t xml:space="preserve">on atë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 xml:space="preserve">i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f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en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c</w:t>
            </w:r>
            <w:r>
              <w:rPr>
                <w:rFonts w:cs="Times New Roman" w:ascii="Times New Roman" w:hAnsi="Times New Roman"/>
                <w:lang w:eastAsia="sq-AL"/>
              </w:rPr>
              <w:t>ë g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atë h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t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 xml:space="preserve">it të </w:t>
            </w:r>
            <w:r>
              <w:rPr>
                <w:rFonts w:cs="Times New Roman" w:ascii="Times New Roman" w:hAnsi="Times New Roman"/>
                <w:lang w:eastAsia="sq-AL"/>
              </w:rPr>
              <w:t>de</w:t>
            </w:r>
            <w:r>
              <w:rPr>
                <w:rFonts w:cs="Times New Roman" w:ascii="Times New Roman" w:hAnsi="Times New Roman"/>
                <w:spacing w:val="5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spacing w:val="-6"/>
                <w:lang w:eastAsia="sq-AL"/>
              </w:rPr>
              <w:t>y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 xml:space="preserve">ave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 xml:space="preserve">e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kr</w:t>
            </w:r>
            <w:r>
              <w:rPr>
                <w:rFonts w:cs="Times New Roman" w:ascii="Times New Roman" w:hAnsi="Times New Roman"/>
                <w:spacing w:val="-3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pacing w:val="-1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lang w:eastAsia="sq-AL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lang w:eastAsia="sq-AL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spacing w:val="-1"/>
                <w:u w:val="single"/>
                <w:lang w:eastAsia="sq-AL"/>
              </w:rPr>
              <w:t>Kompetenca e të menduarit  (</w:t>
            </w:r>
            <w:r>
              <w:rPr>
                <w:rFonts w:cs="Times New Roman" w:ascii="Times New Roman" w:hAnsi="Times New Roman"/>
                <w:b/>
                <w:bCs/>
                <w:u w:val="single"/>
                <w:lang w:eastAsia="sq-AL"/>
              </w:rPr>
              <w:t>Nxënësi mendon në mënyrë krijuese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lang w:eastAsia="sq-AL"/>
              </w:rPr>
              <w:t>P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ht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lang w:eastAsia="sq-AL"/>
              </w:rPr>
              <w:t>n 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g</w:t>
            </w:r>
            <w:r>
              <w:rPr>
                <w:rFonts w:cs="Times New Roman" w:ascii="Times New Roman" w:hAnsi="Times New Roman"/>
                <w:lang w:eastAsia="sq-AL"/>
              </w:rPr>
              <w:t>u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ente pro 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 xml:space="preserve">e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undë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 xml:space="preserve">r </w:t>
            </w:r>
            <w:r>
              <w:rPr>
                <w:rFonts w:cs="Times New Roman" w:ascii="Times New Roman" w:hAnsi="Times New Roman"/>
                <w:lang w:eastAsia="sq-AL"/>
              </w:rPr>
              <w:t>për n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ë te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ë/p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 xml:space="preserve">oblem të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c</w:t>
            </w:r>
            <w:r>
              <w:rPr>
                <w:rFonts w:cs="Times New Roman" w:ascii="Times New Roman" w:hAnsi="Times New Roman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tuar g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atë deb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lang w:eastAsia="sq-AL"/>
              </w:rPr>
              <w:t>teve.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/>
            </w:pPr>
            <w:r>
              <w:rPr>
                <w:rFonts w:cs="Times New Roman" w:ascii="Times New Roman" w:hAnsi="Times New Roman"/>
                <w:spacing w:val="1"/>
                <w:lang w:eastAsia="sq-AL"/>
              </w:rPr>
              <w:t>Z</w:t>
            </w:r>
            <w:r>
              <w:rPr>
                <w:rFonts w:cs="Times New Roman" w:ascii="Times New Roman" w:hAnsi="Times New Roman"/>
                <w:lang w:eastAsia="sq-AL"/>
              </w:rPr>
              <w:t>g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>dh n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ë p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b</w:t>
            </w:r>
            <w:r>
              <w:rPr>
                <w:rFonts w:cs="Times New Roman" w:ascii="Times New Roman" w:hAnsi="Times New Roman"/>
                <w:lang w:eastAsia="sq-AL"/>
              </w:rPr>
              <w:t>lem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d</w:t>
            </w:r>
            <w:r>
              <w:rPr>
                <w:rFonts w:cs="Times New Roman" w:ascii="Times New Roman" w:hAnsi="Times New Roman"/>
                <w:lang w:eastAsia="sq-AL"/>
              </w:rPr>
              <w:t>he 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spacing w:val="-4"/>
                <w:lang w:eastAsia="sq-AL"/>
              </w:rPr>
              <w:t>y</w:t>
            </w:r>
            <w:r>
              <w:rPr>
                <w:rFonts w:cs="Times New Roman" w:ascii="Times New Roman" w:hAnsi="Times New Roman"/>
                <w:lang w:eastAsia="sq-AL"/>
              </w:rPr>
              <w:t>et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lang w:eastAsia="sq-AL"/>
              </w:rPr>
              <w:t>n pë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4"/>
                <w:lang w:eastAsia="sq-AL"/>
              </w:rPr>
              <w:t>z</w:t>
            </w:r>
            <w:r>
              <w:rPr>
                <w:rFonts w:cs="Times New Roman" w:ascii="Times New Roman" w:hAnsi="Times New Roman"/>
                <w:lang w:eastAsia="sq-AL"/>
              </w:rPr>
              <w:t>g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lang w:eastAsia="sq-AL"/>
              </w:rPr>
              <w:t>dh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en e p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c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lang w:eastAsia="sq-AL"/>
              </w:rPr>
              <w:t>du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v</w:t>
            </w:r>
            <w:r>
              <w:rPr>
                <w:rFonts w:cs="Times New Roman" w:ascii="Times New Roman" w:hAnsi="Times New Roman"/>
                <w:lang w:eastAsia="sq-AL"/>
              </w:rPr>
              <w:t>e për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atë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 xml:space="preserve">e (p.sh. </w:t>
            </w:r>
            <w:r>
              <w:rPr>
                <w:rFonts w:cs="Times New Roman" w:ascii="Times New Roman" w:hAnsi="Times New Roman"/>
              </w:rPr>
              <w:t xml:space="preserve">vëzhgon kushtet e motin dhe të klimës etj. 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Interpre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lang w:eastAsia="sq-AL"/>
              </w:rPr>
              <w:t>on du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e e i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l</w:t>
            </w:r>
            <w:r>
              <w:rPr>
                <w:rFonts w:cs="Times New Roman" w:ascii="Times New Roman" w:hAnsi="Times New Roman"/>
                <w:lang w:eastAsia="sq-AL"/>
              </w:rPr>
              <w:t>u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 xml:space="preserve">uar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 xml:space="preserve">e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he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 xml:space="preserve">buj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-3"/>
                <w:lang w:eastAsia="sq-AL"/>
              </w:rPr>
              <w:t>n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 xml:space="preserve">retë: </w:t>
            </w:r>
            <w:r>
              <w:rPr>
                <w:rFonts w:cs="Times New Roman" w:ascii="Times New Roman" w:hAnsi="Times New Roman"/>
              </w:rPr>
              <w:t>tiparet e përgjithshme natyrore (ndërtimin gjeologjik, relievin, klimën, hidrografinë dhe botën e gjallë) dhe tiparet e zhvillimit demografik e socio-ekonomik të Republikës së Kosovës e të trevave shqiptare jashtë kufirit shtetëror të RSH (strukturën dhe dinamikën e popullsisë, shpërndarjen gjeografike të popullsisë, zhvillimin e degëve kryesore të ekonomisë)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Kompetenca e të nxënit</w:t>
            </w:r>
            <w:r>
              <w:rPr>
                <w:rFonts w:cs="Times New Roman" w:ascii="Times New Roman" w:hAnsi="Times New Roman"/>
                <w:b/>
                <w:bCs/>
                <w:u w:val="single"/>
                <w:lang w:eastAsia="sq-AL"/>
              </w:rPr>
              <w:t xml:space="preserve">  (Nxënësi mëson për të nxënë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Pë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zg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ed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 xml:space="preserve">h </w:t>
            </w:r>
            <w:r>
              <w:rPr>
                <w:rFonts w:cs="Times New Roman" w:ascii="Times New Roman" w:hAnsi="Times New Roman"/>
                <w:lang w:eastAsia="sq-AL"/>
              </w:rPr>
              <w:t>të dhë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n</w:t>
            </w:r>
            <w:r>
              <w:rPr>
                <w:rFonts w:cs="Times New Roman" w:ascii="Times New Roman" w:hAnsi="Times New Roman"/>
                <w:lang w:eastAsia="sq-AL"/>
              </w:rPr>
              <w:t xml:space="preserve">a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n</w:t>
            </w:r>
            <w:r>
              <w:rPr>
                <w:rFonts w:cs="Times New Roman" w:ascii="Times New Roman" w:hAnsi="Times New Roman"/>
                <w:lang w:eastAsia="sq-AL"/>
              </w:rPr>
              <w:t xml:space="preserve">ga 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bu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 xml:space="preserve">e 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lang w:eastAsia="sq-AL"/>
              </w:rPr>
              <w:t xml:space="preserve">ë 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nd</w:t>
            </w:r>
            <w:r>
              <w:rPr>
                <w:rFonts w:cs="Times New Roman" w:ascii="Times New Roman" w:hAnsi="Times New Roman"/>
                <w:spacing w:val="6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6"/>
                <w:lang w:eastAsia="sq-AL"/>
              </w:rPr>
              <w:t>y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 xml:space="preserve">e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(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lib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 xml:space="preserve">a,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evi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lang w:eastAsia="sq-AL"/>
              </w:rPr>
              <w:t xml:space="preserve">, foto, harta të ndryshme,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f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al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ë, en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c</w:t>
            </w:r>
            <w:r>
              <w:rPr>
                <w:rFonts w:cs="Times New Roman" w:ascii="Times New Roman" w:hAnsi="Times New Roman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lope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d</w:t>
            </w:r>
            <w:r>
              <w:rPr>
                <w:rFonts w:cs="Times New Roman" w:ascii="Times New Roman" w:hAnsi="Times New Roman"/>
                <w:lang w:eastAsia="sq-AL"/>
              </w:rPr>
              <w:t>i o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e in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net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)</w:t>
            </w:r>
            <w:r>
              <w:rPr>
                <w:rFonts w:cs="Times New Roman" w:ascii="Times New Roman" w:hAnsi="Times New Roman"/>
                <w:lang w:eastAsia="sq-AL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lang w:eastAsia="sq-AL"/>
              </w:rPr>
              <w:t xml:space="preserve">ë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c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l</w:t>
            </w:r>
            <w:r>
              <w:rPr>
                <w:rFonts w:cs="Times New Roman" w:ascii="Times New Roman" w:hAnsi="Times New Roman"/>
                <w:lang w:eastAsia="sq-AL"/>
              </w:rPr>
              <w:t xml:space="preserve">at i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f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6"/>
                <w:lang w:eastAsia="sq-AL"/>
              </w:rPr>
              <w:t>y</w:t>
            </w:r>
            <w:r>
              <w:rPr>
                <w:rFonts w:cs="Times New Roman" w:ascii="Times New Roman" w:hAnsi="Times New Roman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z</w:t>
            </w:r>
            <w:r>
              <w:rPr>
                <w:rFonts w:cs="Times New Roman" w:ascii="Times New Roman" w:hAnsi="Times New Roman"/>
                <w:lang w:eastAsia="sq-AL"/>
              </w:rPr>
              <w:t xml:space="preserve">on për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li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z</w:t>
            </w:r>
            <w:r>
              <w:rPr>
                <w:rFonts w:cs="Times New Roman" w:ascii="Times New Roman" w:hAnsi="Times New Roman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in e detyrave të dhëna.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gumenton rëndësinë e pozitës gjeografike të Evropës dhe rolin e saj në marrëdhëniet me rajonet e tjera të botës;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Sh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f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4"/>
                <w:lang w:eastAsia="sq-AL"/>
              </w:rPr>
              <w:t>y</w:t>
            </w:r>
            <w:r>
              <w:rPr>
                <w:rFonts w:cs="Times New Roman" w:ascii="Times New Roman" w:hAnsi="Times New Roman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z</w:t>
            </w:r>
            <w:r>
              <w:rPr>
                <w:rFonts w:cs="Times New Roman" w:ascii="Times New Roman" w:hAnsi="Times New Roman"/>
                <w:lang w:eastAsia="sq-AL"/>
              </w:rPr>
              <w:t>on të dh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lang w:eastAsia="sq-AL"/>
              </w:rPr>
              <w:t>nat për të de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on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uar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rëndësinë që ka rajonizimi dhe trajtimi i zhvillimeve rajonale të vendit si një nga kriteret për integrimin e tij në BE;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>
                <w:rFonts w:cs="Times New Roman" w:ascii="Times New Roman" w:hAnsi="Times New Roman"/>
              </w:rPr>
              <w:t>përshkruan tiparet kryesore natyrore, demografike, ekonomike dhe kulturore të Evropës dhe ndërvarësinë midis nënrajoneve të Evropës;</w:t>
            </w:r>
          </w:p>
          <w:p>
            <w:pPr>
              <w:pStyle w:val="Normal"/>
              <w:numPr>
                <w:ilvl w:val="0"/>
                <w:numId w:val="19"/>
              </w:numPr>
              <w:jc w:val="left"/>
              <w:rPr/>
            </w:pPr>
            <w:r>
              <w:rPr>
                <w:rFonts w:cs="Times New Roman" w:ascii="Times New Roman" w:hAnsi="Times New Roman"/>
              </w:rPr>
              <w:t>analizon pozitën gjeografike të trevave shqiptare në Evropë (dhe më gjerë) dhe analizon ndryshimet që ka pësuar në kohë e në hapësirë harta politike e trevave shqiptare;</w:t>
            </w:r>
          </w:p>
          <w:p>
            <w:pPr>
              <w:pStyle w:val="Normal"/>
              <w:numPr>
                <w:ilvl w:val="0"/>
                <w:numId w:val="19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on pozitën gjeografike, kushtet natyrore (pasuritë natyrore), trashëgiminë natyrore, tiparet e përgjithshme të zhvillimit demografik dhe socio-ekonomik të Republikës së Shqipërisë, Republikës së Kosovës e të trevave të tjera shqiptare.</w:t>
            </w:r>
          </w:p>
          <w:p>
            <w:pPr>
              <w:pStyle w:val="Normal"/>
              <w:numPr>
                <w:ilvl w:val="0"/>
                <w:numId w:val="19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on dallimet që vihen re në zhvillimet rajonale midis pjesëve të ndryshme të trevave të tjera shqiptare, faktorët që kanë ndikuar, si dhe perspektivën e zhvillimit të tyre;</w:t>
            </w:r>
          </w:p>
          <w:p>
            <w:pPr>
              <w:pStyle w:val="Normal"/>
              <w:numPr>
                <w:ilvl w:val="0"/>
                <w:numId w:val="19"/>
              </w:numPr>
              <w:jc w:val="left"/>
              <w:rPr/>
            </w:pPr>
            <w:r>
              <w:rPr>
                <w:rFonts w:cs="Times New Roman" w:ascii="Times New Roman" w:hAnsi="Times New Roman"/>
              </w:rPr>
              <w:t>analizon organizimin e sotëm administrativo-territorial të Republikës së Shqipërisë dhe ndikimin e tij në zhvillimin e në integrimin rajonal e evropian.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interpreton ecurinë e zhvillimit të popullsisë dhe të vendbanimeve në Shqipëri duke dalluar faktorët që ndikojnë në shpërndarjen gjeografike të popullsisë;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008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on tregues të lëvizjes natyrore të popullsisë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008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  <w:lang w:eastAsia="sq-AL"/>
              </w:rPr>
              <w:t>Z</w:t>
            </w:r>
            <w:r>
              <w:rPr>
                <w:rFonts w:cs="Times New Roman" w:ascii="Times New Roman" w:hAnsi="Times New Roman"/>
                <w:lang w:eastAsia="sq-AL"/>
              </w:rPr>
              <w:t xml:space="preserve">baton në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n</w:t>
            </w:r>
            <w:r>
              <w:rPr>
                <w:rFonts w:cs="Times New Roman" w:ascii="Times New Roman" w:hAnsi="Times New Roman"/>
                <w:spacing w:val="-4"/>
                <w:lang w:eastAsia="sq-AL"/>
              </w:rPr>
              <w:t>y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ë të p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lang w:eastAsia="sq-AL"/>
              </w:rPr>
              <w:t>va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ur udh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lang w:eastAsia="sq-AL"/>
              </w:rPr>
              <w:t>z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et e dh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lang w:eastAsia="sq-AL"/>
              </w:rPr>
              <w:t>na nga bu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imet e përdorura për de</w:t>
            </w:r>
            <w:r>
              <w:rPr>
                <w:rFonts w:cs="Times New Roman" w:ascii="Times New Roman" w:hAnsi="Times New Roman"/>
                <w:spacing w:val="5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spacing w:val="-6"/>
                <w:lang w:eastAsia="sq-AL"/>
              </w:rPr>
              <w:t>y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at e ndryshme tematik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Ndë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l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>dh te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 xml:space="preserve">ën e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re ose nj</w:t>
            </w:r>
            <w:r>
              <w:rPr>
                <w:rFonts w:cs="Times New Roman" w:ascii="Times New Roman" w:hAnsi="Times New Roman"/>
                <w:lang w:eastAsia="sq-AL"/>
              </w:rPr>
              <w:t xml:space="preserve">ë çështje të dhënë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e n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ohu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lang w:eastAsia="sq-AL"/>
              </w:rPr>
              <w:t>ë d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lang w:eastAsia="sq-AL"/>
              </w:rPr>
              <w:t>e pë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v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at p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lang w:eastAsia="sq-AL"/>
              </w:rPr>
              <w:t>p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-10"/>
                <w:lang w:eastAsia="sq-AL"/>
              </w:rPr>
              <w:t xml:space="preserve">, </w:t>
            </w:r>
            <w:r>
              <w:rPr>
                <w:rFonts w:cs="Times New Roman" w:ascii="Times New Roman" w:hAnsi="Times New Roman"/>
                <w:lang w:eastAsia="sq-AL"/>
              </w:rPr>
              <w:t>du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e i p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lang w:eastAsia="sq-AL"/>
              </w:rPr>
              <w:t>qi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lang w:eastAsia="sq-AL"/>
              </w:rPr>
              <w:t xml:space="preserve">ur në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f</w:t>
            </w:r>
            <w:r>
              <w:rPr>
                <w:rFonts w:cs="Times New Roman" w:ascii="Times New Roman" w:hAnsi="Times New Roman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a të nd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4"/>
                <w:lang w:eastAsia="sq-AL"/>
              </w:rPr>
              <w:t>y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 xml:space="preserve">e të të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lang w:eastAsia="sq-AL"/>
              </w:rPr>
              <w:t>p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lang w:eastAsia="sq-AL"/>
              </w:rPr>
              <w:t>u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 xml:space="preserve">it 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(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olona, tab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lang w:eastAsia="sq-AL"/>
              </w:rPr>
              <w:t>la, g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f</w:t>
            </w:r>
            <w:r>
              <w:rPr>
                <w:rFonts w:cs="Times New Roman" w:ascii="Times New Roman" w:hAnsi="Times New Roman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 xml:space="preserve">ë)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>pas n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 xml:space="preserve">ë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lang w:eastAsia="sq-AL"/>
              </w:rPr>
              <w:t>dhit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 xml:space="preserve">eje 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log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e.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Par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htr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lang w:eastAsia="sq-AL"/>
              </w:rPr>
              <w:t xml:space="preserve">n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p</w:t>
            </w:r>
            <w:r>
              <w:rPr>
                <w:rFonts w:cs="Times New Roman" w:ascii="Times New Roman" w:hAnsi="Times New Roman"/>
                <w:spacing w:val="-4"/>
                <w:lang w:eastAsia="sq-AL"/>
              </w:rPr>
              <w:t>y</w:t>
            </w:r>
            <w:r>
              <w:rPr>
                <w:rFonts w:cs="Times New Roman" w:ascii="Times New Roman" w:hAnsi="Times New Roman"/>
                <w:lang w:eastAsia="sq-AL"/>
              </w:rPr>
              <w:t>et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e (p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 xml:space="preserve">e,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ç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far</w:t>
            </w:r>
            <w:r>
              <w:rPr>
                <w:rFonts w:cs="Times New Roman" w:ascii="Times New Roman" w:hAnsi="Times New Roman"/>
                <w:lang w:eastAsia="sq-AL"/>
              </w:rPr>
              <w:t xml:space="preserve">ë,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 xml:space="preserve">,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u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?) dhe 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g</w:t>
            </w:r>
            <w:r>
              <w:rPr>
                <w:rFonts w:cs="Times New Roman" w:ascii="Times New Roman" w:hAnsi="Times New Roman"/>
                <w:lang w:eastAsia="sq-AL"/>
              </w:rPr>
              <w:t>an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>z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lang w:eastAsia="sq-AL"/>
              </w:rPr>
              <w:t xml:space="preserve">n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end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et e ve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lang w:eastAsia="sq-AL"/>
              </w:rPr>
              <w:t xml:space="preserve">a në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f</w:t>
            </w:r>
            <w:r>
              <w:rPr>
                <w:rFonts w:cs="Times New Roman" w:ascii="Times New Roman" w:hAnsi="Times New Roman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-2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 xml:space="preserve">ë të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uar për te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ën/p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b</w:t>
            </w:r>
            <w:r>
              <w:rPr>
                <w:rFonts w:cs="Times New Roman" w:ascii="Times New Roman" w:hAnsi="Times New Roman"/>
                <w:lang w:eastAsia="sq-AL"/>
              </w:rPr>
              <w:t>le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 xml:space="preserve">n e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d</w:t>
            </w:r>
            <w:r>
              <w:rPr>
                <w:rFonts w:cs="Times New Roman" w:ascii="Times New Roman" w:hAnsi="Times New Roman"/>
                <w:lang w:eastAsia="sq-AL"/>
              </w:rPr>
              <w:t>hë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n</w:t>
            </w:r>
            <w:r>
              <w:rPr>
                <w:rFonts w:cs="Times New Roman" w:ascii="Times New Roman" w:hAnsi="Times New Roman"/>
                <w:lang w:eastAsia="sq-AL"/>
              </w:rPr>
              <w:t>ë d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lang w:eastAsia="sq-AL"/>
              </w:rPr>
              <w:t>e v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l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on pë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pa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 xml:space="preserve">in e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v</w:t>
            </w:r>
            <w:r>
              <w:rPr>
                <w:rFonts w:cs="Times New Roman" w:ascii="Times New Roman" w:hAnsi="Times New Roman"/>
                <w:lang w:eastAsia="sq-AL"/>
              </w:rPr>
              <w:t xml:space="preserve">et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d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 xml:space="preserve">i </w:t>
            </w:r>
            <w:r>
              <w:rPr>
                <w:rFonts w:cs="Times New Roman" w:ascii="Times New Roman" w:hAnsi="Times New Roman"/>
                <w:lang w:eastAsia="sq-AL"/>
              </w:rPr>
              <w:t xml:space="preserve">në </w:t>
            </w:r>
            <w:r>
              <w:rPr>
                <w:rFonts w:cs="Times New Roman" w:ascii="Times New Roman" w:hAnsi="Times New Roman"/>
                <w:spacing w:val="-4"/>
                <w:lang w:eastAsia="sq-AL"/>
              </w:rPr>
              <w:t>z</w:t>
            </w:r>
            <w:r>
              <w:rPr>
                <w:rFonts w:cs="Times New Roman" w:ascii="Times New Roman" w:hAnsi="Times New Roman"/>
                <w:lang w:eastAsia="sq-AL"/>
              </w:rPr>
              <w:t>g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i</w:t>
            </w:r>
            <w:r>
              <w:rPr>
                <w:rFonts w:cs="Times New Roman" w:ascii="Times New Roman" w:hAnsi="Times New Roman"/>
                <w:lang w:eastAsia="sq-AL"/>
              </w:rPr>
              <w:t>dh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 xml:space="preserve">en e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d</w:t>
            </w:r>
            <w:r>
              <w:rPr>
                <w:rFonts w:cs="Times New Roman" w:ascii="Times New Roman" w:hAnsi="Times New Roman"/>
                <w:lang w:eastAsia="sq-AL"/>
              </w:rPr>
              <w:t>uhur.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>
                <w:rFonts w:cs="Times New Roman" w:ascii="Times New Roman" w:hAnsi="Times New Roman"/>
                <w:lang w:eastAsia="sq-AL"/>
              </w:rPr>
              <w:t>Men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x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lang w:eastAsia="sq-AL"/>
              </w:rPr>
              <w:t>on e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c</w:t>
            </w:r>
            <w:r>
              <w:rPr>
                <w:rFonts w:cs="Times New Roman" w:ascii="Times New Roman" w:hAnsi="Times New Roman"/>
                <w:lang w:eastAsia="sq-AL"/>
              </w:rPr>
              <w:t>ionet</w:t>
            </w:r>
            <w:r>
              <w:rPr>
                <w:rFonts w:cs="Times New Roman" w:ascii="Times New Roman" w:hAnsi="Times New Roman"/>
                <w:spacing w:val="-10"/>
                <w:lang w:eastAsia="sq-AL"/>
              </w:rPr>
              <w:t>,</w:t>
            </w:r>
            <w:r>
              <w:rPr>
                <w:rFonts w:cs="Times New Roman" w:ascii="Times New Roman" w:hAnsi="Times New Roman"/>
                <w:lang w:eastAsia="sq-AL"/>
              </w:rPr>
              <w:t xml:space="preserve"> nd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en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 xml:space="preserve">at,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 xml:space="preserve">ohën,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f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4"/>
                <w:lang w:eastAsia="sq-AL"/>
              </w:rPr>
              <w:t>y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të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z</w:t>
            </w:r>
            <w:r>
              <w:rPr>
                <w:rFonts w:cs="Times New Roman" w:ascii="Times New Roman" w:hAnsi="Times New Roman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 xml:space="preserve">in e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at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>al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v</w:t>
            </w:r>
            <w:r>
              <w:rPr>
                <w:rFonts w:cs="Times New Roman" w:ascii="Times New Roman" w:hAnsi="Times New Roman"/>
                <w:lang w:eastAsia="sq-AL"/>
              </w:rPr>
              <w:t xml:space="preserve">e </w:t>
            </w:r>
            <w:r>
              <w:rPr>
                <w:rFonts w:cs="Times New Roman" w:ascii="Times New Roman" w:hAnsi="Times New Roman"/>
                <w:spacing w:val="-11"/>
                <w:lang w:eastAsia="sq-AL"/>
              </w:rPr>
              <w:t xml:space="preserve"> dhe 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eteve g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 xml:space="preserve">atë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6"/>
                <w:lang w:eastAsia="sq-AL"/>
              </w:rPr>
              <w:t>y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j</w:t>
            </w:r>
            <w:r>
              <w:rPr>
                <w:rFonts w:cs="Times New Roman" w:ascii="Times New Roman" w:hAnsi="Times New Roman"/>
                <w:lang w:eastAsia="sq-AL"/>
              </w:rPr>
              <w:t xml:space="preserve">es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ë de</w:t>
            </w:r>
            <w:r>
              <w:rPr>
                <w:rFonts w:cs="Times New Roman" w:ascii="Times New Roman" w:hAnsi="Times New Roman"/>
                <w:spacing w:val="5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spacing w:val="-4"/>
                <w:lang w:eastAsia="sq-AL"/>
              </w:rPr>
              <w:t>y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 xml:space="preserve">ave në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l</w:t>
            </w:r>
            <w:r>
              <w:rPr>
                <w:rFonts w:cs="Times New Roman" w:ascii="Times New Roman" w:hAnsi="Times New Roman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ë/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ollë apo në terren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eastAsia="sq-AL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Kompetenca për jetën, sipërmarrjen dhe mjedisin 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  <w:lang w:eastAsia="sq-AL"/>
              </w:rPr>
              <w:t>Nxënësi kontribuon në mënyrë produktiv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  <w:lang w:eastAsia="sq-AL"/>
              </w:rPr>
              <w:t>Z</w:t>
            </w:r>
            <w:r>
              <w:rPr>
                <w:rFonts w:cs="Times New Roman" w:ascii="Times New Roman" w:hAnsi="Times New Roman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v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l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l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lang w:eastAsia="sq-AL"/>
              </w:rPr>
              <w:t xml:space="preserve">n 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n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 xml:space="preserve">ë 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p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 xml:space="preserve">t 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n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d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v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du</w:t>
            </w:r>
            <w:r>
              <w:rPr>
                <w:rFonts w:cs="Times New Roman" w:ascii="Times New Roman" w:hAnsi="Times New Roman"/>
                <w:lang w:eastAsia="sq-AL"/>
              </w:rPr>
              <w:t xml:space="preserve">al 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 xml:space="preserve"> në</w:t>
            </w:r>
            <w:r>
              <w:rPr>
                <w:rFonts w:cs="Times New Roman" w:ascii="Times New Roman" w:hAnsi="Times New Roman"/>
                <w:lang w:eastAsia="sq-AL"/>
              </w:rPr>
              <w:t xml:space="preserve"> g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u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p</w:t>
            </w:r>
            <w:r>
              <w:rPr>
                <w:rFonts w:cs="Times New Roman" w:ascii="Times New Roman" w:hAnsi="Times New Roman"/>
                <w:lang w:eastAsia="sq-AL"/>
              </w:rPr>
              <w:t xml:space="preserve"> për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6"/>
                <w:lang w:eastAsia="sq-AL"/>
              </w:rPr>
              <w:t>y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j</w:t>
            </w:r>
            <w:r>
              <w:rPr>
                <w:rFonts w:cs="Times New Roman" w:ascii="Times New Roman" w:hAnsi="Times New Roman"/>
                <w:lang w:eastAsia="sq-AL"/>
              </w:rPr>
              <w:t>en e n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ë a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ti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v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lang w:eastAsia="sq-AL"/>
              </w:rPr>
              <w:t xml:space="preserve">ti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edi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 xml:space="preserve">or apo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lang w:eastAsia="sq-AL"/>
              </w:rPr>
              <w:t>oqë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 xml:space="preserve">or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 xml:space="preserve">e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ëndë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 xml:space="preserve">i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p</w:t>
            </w:r>
            <w:r>
              <w:rPr>
                <w:rFonts w:cs="Times New Roman" w:ascii="Times New Roman" w:hAnsi="Times New Roman"/>
                <w:lang w:eastAsia="sq-AL"/>
              </w:rPr>
              <w:t xml:space="preserve">ër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ollën 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 xml:space="preserve">e për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unitet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>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Di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uton në g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up për tematikën e projektit dhe të detyrave të ndryshme tematik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lang w:eastAsia="sq-AL"/>
              </w:rPr>
              <w:t>B</w:t>
            </w:r>
            <w:r>
              <w:rPr>
                <w:rFonts w:cs="Times New Roman" w:ascii="Times New Roman" w:hAnsi="Times New Roman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v</w:t>
            </w:r>
            <w:r>
              <w:rPr>
                <w:rFonts w:cs="Times New Roman" w:ascii="Times New Roman" w:hAnsi="Times New Roman"/>
                <w:lang w:eastAsia="sq-AL"/>
              </w:rPr>
              <w:t>ep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lang w:eastAsia="sq-AL"/>
              </w:rPr>
              <w:t xml:space="preserve">n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n</w:t>
            </w:r>
            <w:r>
              <w:rPr>
                <w:rFonts w:cs="Times New Roman" w:ascii="Times New Roman" w:hAnsi="Times New Roman"/>
                <w:lang w:eastAsia="sq-AL"/>
              </w:rPr>
              <w:t xml:space="preserve">ë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n</w:t>
            </w:r>
            <w:r>
              <w:rPr>
                <w:rFonts w:cs="Times New Roman" w:ascii="Times New Roman" w:hAnsi="Times New Roman"/>
                <w:spacing w:val="-6"/>
                <w:lang w:eastAsia="sq-AL"/>
              </w:rPr>
              <w:t>y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 xml:space="preserve">ë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v</w:t>
            </w:r>
            <w:r>
              <w:rPr>
                <w:rFonts w:cs="Times New Roman" w:ascii="Times New Roman" w:hAnsi="Times New Roman"/>
                <w:lang w:eastAsia="sq-AL"/>
              </w:rPr>
              <w:t xml:space="preserve">e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 xml:space="preserve">e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spacing w:val="-3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hat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 xml:space="preserve">ët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d</w:t>
            </w:r>
            <w:r>
              <w:rPr>
                <w:rFonts w:cs="Times New Roman" w:ascii="Times New Roman" w:hAnsi="Times New Roman"/>
                <w:lang w:eastAsia="sq-AL"/>
              </w:rPr>
              <w:t xml:space="preserve">he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lang w:eastAsia="sq-AL"/>
              </w:rPr>
              <w:t>ë t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 xml:space="preserve">ët për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l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z</w:t>
            </w:r>
            <w:r>
              <w:rPr>
                <w:rFonts w:cs="Times New Roman" w:ascii="Times New Roman" w:hAnsi="Times New Roman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in e projektit dhe të detyrave të ndryshme tematik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Vlerëson rolin e: pasurive minerare në zhvillimin ekonomik të vendit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pasurive hidrike në zhvillimin ekonomik të vendit dhe të rajoneve të ndryshme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faunës e të florës së vendit tonë në zhvillimin e rajoneve të ndryshme dhe rolin e veprimtarisë njerëzore në ruajtjen e zhvillimin e biodiversitetit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eastAsia="sq-AL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eastAsia="sq-AL"/>
              </w:rPr>
              <w:t>5.</w:t>
            </w:r>
            <w:r>
              <w:rPr>
                <w:rFonts w:cs="Times New Roman" w:ascii="Times New Roman" w:hAnsi="Times New Roman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Kompetenca personale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  <w:lang w:eastAsia="sq-AL"/>
              </w:rPr>
              <w:t>Nxënësi bën jetë të shëndetshme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Ndan pë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v</w:t>
            </w:r>
            <w:r>
              <w:rPr>
                <w:rFonts w:cs="Times New Roman" w:ascii="Times New Roman" w:hAnsi="Times New Roman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 xml:space="preserve">a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d</w:t>
            </w:r>
            <w:r>
              <w:rPr>
                <w:rFonts w:cs="Times New Roman" w:ascii="Times New Roman" w:hAnsi="Times New Roman"/>
                <w:lang w:eastAsia="sq-AL"/>
              </w:rPr>
              <w:t xml:space="preserve">he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end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e në g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up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on rolin e kësaj pozite në veçoritë natyrore, të popullimit të trevave shqiptare dhe të zhvillimit ekonomik, si dhe në ndryshimet që ka pësuar harta politike e tyre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on akset dhe drejtimet e zhvillimit të ardhshëm të Republikës së Kosovës me shanset dhe mundësitë që ofron ajo për integrim rajonal dhe evropian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on rolin e pozitës gjeografike të Republikës së Shqipërisë në zhvillimin e bashkëpunimit dhe ndërveprimit rajonal e më gjerë, si urë lidhëse midis Lindjes dhe Perëndimit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Vlerëson rolin dhe ndikimin e klimës në dukuritë e tjera natyrore, në shpërndarjen e popullsisë dhe në aktivitetet e saj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eastAsia="sq-AL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sq-AL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Kompetenca qytetare</w:t>
            </w:r>
            <w:r>
              <w:rPr>
                <w:rFonts w:cs="Times New Roman" w:ascii="Times New Roman" w:hAnsi="Times New Roman"/>
                <w:b/>
                <w:bCs/>
                <w:u w:val="single"/>
                <w:lang w:eastAsia="sq-AL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  <w:lang w:eastAsia="sq-AL"/>
              </w:rPr>
              <w:t>Nxënësi përkushtohet ndaj të mirës së përbashkët</w:t>
            </w:r>
            <w:r>
              <w:rPr>
                <w:rFonts w:cs="Times New Roman" w:ascii="Times New Roman" w:hAnsi="Times New Roman"/>
                <w:b/>
                <w:bCs/>
                <w:u w:val="single"/>
                <w:lang w:eastAsia="sq-AL"/>
              </w:rPr>
              <w:t>)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lang w:eastAsia="sq-AL"/>
              </w:rPr>
              <w:t>Tregon vet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lang w:eastAsia="sq-AL"/>
              </w:rPr>
              <w:t>b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im të l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lang w:eastAsia="sq-AL"/>
              </w:rPr>
              <w:t xml:space="preserve">ë në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spacing w:val="-2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j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lang w:eastAsia="sq-AL"/>
              </w:rPr>
              <w:t xml:space="preserve">n e 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v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nd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v</w:t>
            </w:r>
            <w:r>
              <w:rPr>
                <w:rFonts w:cs="Times New Roman" w:ascii="Times New Roman" w:hAnsi="Times New Roman"/>
                <w:lang w:eastAsia="sq-AL"/>
              </w:rPr>
              <w:t xml:space="preserve">e 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pë</w:t>
            </w:r>
            <w:r>
              <w:rPr>
                <w:rFonts w:cs="Times New Roman" w:ascii="Times New Roman" w:hAnsi="Times New Roman"/>
                <w:lang w:eastAsia="sq-AL"/>
              </w:rPr>
              <w:t xml:space="preserve">r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v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ep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 xml:space="preserve">et </w:t>
            </w:r>
            <w:r>
              <w:rPr>
                <w:rFonts w:cs="Times New Roman" w:ascii="Times New Roman" w:hAnsi="Times New Roman"/>
                <w:lang w:eastAsia="sq-AL"/>
              </w:rPr>
              <w:t xml:space="preserve">që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n</w:t>
            </w:r>
            <w:r>
              <w:rPr>
                <w:rFonts w:cs="Times New Roman" w:ascii="Times New Roman" w:hAnsi="Times New Roman"/>
                <w:lang w:eastAsia="sq-AL"/>
              </w:rPr>
              <w:t>dë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 xml:space="preserve">rr </w:t>
            </w:r>
            <w:r>
              <w:rPr>
                <w:rFonts w:cs="Times New Roman" w:ascii="Times New Roman" w:hAnsi="Times New Roman"/>
                <w:lang w:eastAsia="sq-AL"/>
              </w:rPr>
              <w:t>pa dë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 xml:space="preserve">tuar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>nt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at e të t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v</w:t>
            </w:r>
            <w:r>
              <w:rPr>
                <w:rFonts w:cs="Times New Roman" w:ascii="Times New Roman" w:hAnsi="Times New Roman"/>
                <w:lang w:eastAsia="sq-AL"/>
              </w:rPr>
              <w:t xml:space="preserve">e,  të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c</w:t>
            </w:r>
            <w:r>
              <w:rPr>
                <w:rFonts w:cs="Times New Roman" w:ascii="Times New Roman" w:hAnsi="Times New Roman"/>
                <w:lang w:eastAsia="sq-AL"/>
              </w:rPr>
              <w:t>il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lang w:eastAsia="sq-AL"/>
              </w:rPr>
              <w:t xml:space="preserve">t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ont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b</w:t>
            </w:r>
            <w:r>
              <w:rPr>
                <w:rFonts w:cs="Times New Roman" w:ascii="Times New Roman" w:hAnsi="Times New Roman"/>
                <w:lang w:eastAsia="sq-AL"/>
              </w:rPr>
              <w:t>u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 xml:space="preserve">në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n</w:t>
            </w:r>
            <w:r>
              <w:rPr>
                <w:rFonts w:cs="Times New Roman" w:ascii="Times New Roman" w:hAnsi="Times New Roman"/>
                <w:lang w:eastAsia="sq-AL"/>
              </w:rPr>
              <w:t>ë rrit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 xml:space="preserve">en e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ci</w:t>
            </w:r>
            <w:r>
              <w:rPr>
                <w:rFonts w:cs="Times New Roman" w:ascii="Times New Roman" w:hAnsi="Times New Roman"/>
                <w:lang w:eastAsia="sq-AL"/>
              </w:rPr>
              <w:t>lë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 xml:space="preserve">ë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ë a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ti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v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>te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>t t</w:t>
            </w:r>
            <w:r>
              <w:rPr>
                <w:rFonts w:cs="Times New Roman" w:ascii="Times New Roman" w:hAnsi="Times New Roman"/>
                <w:w w:val="99"/>
                <w:lang w:eastAsia="sq-AL"/>
              </w:rPr>
              <w:t>ë g</w:t>
            </w:r>
            <w:r>
              <w:rPr>
                <w:rFonts w:cs="Times New Roman" w:ascii="Times New Roman" w:hAnsi="Times New Roman"/>
                <w:spacing w:val="1"/>
                <w:w w:val="99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w w:val="99"/>
                <w:lang w:eastAsia="sq-AL"/>
              </w:rPr>
              <w:t xml:space="preserve">upit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ho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q</w:t>
            </w:r>
            <w:r>
              <w:rPr>
                <w:rFonts w:cs="Times New Roman" w:ascii="Times New Roman" w:hAnsi="Times New Roman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or/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spacing w:val="-3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uni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lang w:eastAsia="sq-AL"/>
              </w:rPr>
              <w:t>et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>t.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lang w:eastAsia="sq-AL"/>
              </w:rPr>
              <w:t>M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r p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 xml:space="preserve">ë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n</w:t>
            </w:r>
            <w:r>
              <w:rPr>
                <w:rFonts w:cs="Times New Roman" w:ascii="Times New Roman" w:hAnsi="Times New Roman"/>
                <w:lang w:eastAsia="sq-AL"/>
              </w:rPr>
              <w:t>ë a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ti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v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>te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lang w:eastAsia="sq-AL"/>
              </w:rPr>
              <w:t xml:space="preserve">et/detyrat tematike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q</w:t>
            </w:r>
            <w:r>
              <w:rPr>
                <w:rFonts w:cs="Times New Roman" w:ascii="Times New Roman" w:hAnsi="Times New Roman"/>
                <w:lang w:eastAsia="sq-AL"/>
              </w:rPr>
              <w:t>ë p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ov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në t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lang w:eastAsia="sq-AL"/>
              </w:rPr>
              <w:t>l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an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c</w:t>
            </w:r>
            <w:r>
              <w:rPr>
                <w:rFonts w:cs="Times New Roman" w:ascii="Times New Roman" w:hAnsi="Times New Roman"/>
                <w:lang w:eastAsia="sq-AL"/>
              </w:rPr>
              <w:t>ë dhe d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>v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s</w:t>
            </w:r>
            <w:r>
              <w:rPr>
                <w:rFonts w:cs="Times New Roman" w:ascii="Times New Roman" w:hAnsi="Times New Roman"/>
                <w:lang w:eastAsia="sq-AL"/>
              </w:rPr>
              <w:t>ite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 xml:space="preserve">t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ultu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 xml:space="preserve">, </w:t>
            </w:r>
            <w:r>
              <w:rPr>
                <w:rFonts w:cs="Times New Roman" w:ascii="Times New Roman" w:hAnsi="Times New Roman"/>
                <w:lang w:eastAsia="sq-AL"/>
              </w:rPr>
              <w:t>et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n</w:t>
            </w:r>
            <w:r>
              <w:rPr>
                <w:rFonts w:cs="Times New Roman" w:ascii="Times New Roman" w:hAnsi="Times New Roman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f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-3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, g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inor et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.</w:t>
            </w:r>
            <w:r>
              <w:rPr>
                <w:rFonts w:cs="Times New Roman" w:ascii="Times New Roman" w:hAnsi="Times New Roman"/>
                <w:lang w:eastAsia="sq-AL"/>
              </w:rPr>
              <w:t xml:space="preserve"> në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ol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l</w:t>
            </w:r>
            <w:r>
              <w:rPr>
                <w:rFonts w:cs="Times New Roman" w:ascii="Times New Roman" w:hAnsi="Times New Roman"/>
                <w:lang w:eastAsia="sq-AL"/>
              </w:rPr>
              <w:t>ë a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p</w:t>
            </w:r>
            <w:r>
              <w:rPr>
                <w:rFonts w:cs="Times New Roman" w:ascii="Times New Roman" w:hAnsi="Times New Roman"/>
                <w:lang w:eastAsia="sq-AL"/>
              </w:rPr>
              <w:t xml:space="preserve">o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n</w:t>
            </w:r>
            <w:r>
              <w:rPr>
                <w:rFonts w:cs="Times New Roman" w:ascii="Times New Roman" w:hAnsi="Times New Roman"/>
                <w:lang w:eastAsia="sq-AL"/>
              </w:rPr>
              <w:t xml:space="preserve">ë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spacing w:val="-3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unit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lang w:eastAsia="sq-AL"/>
              </w:rPr>
              <w:t xml:space="preserve">t),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 xml:space="preserve">ku </w:t>
            </w:r>
            <w:r>
              <w:rPr>
                <w:rFonts w:cs="Times New Roman" w:ascii="Times New Roman" w:hAnsi="Times New Roman"/>
                <w:lang w:eastAsia="sq-AL"/>
              </w:rPr>
              <w:t>pë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f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hi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 xml:space="preserve">hen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hat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ë të</w:t>
            </w:r>
            <w:r>
              <w:rPr>
                <w:rFonts w:cs="Times New Roman" w:ascii="Times New Roman" w:hAnsi="Times New Roman"/>
                <w:spacing w:val="-3"/>
                <w:lang w:eastAsia="sq-AL"/>
              </w:rPr>
              <w:t xml:space="preserve"> të </w:t>
            </w:r>
            <w:r>
              <w:rPr>
                <w:rFonts w:cs="Times New Roman" w:ascii="Times New Roman" w:hAnsi="Times New Roman"/>
                <w:lang w:eastAsia="sq-AL"/>
              </w:rPr>
              <w:t>g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lang w:eastAsia="sq-AL"/>
              </w:rPr>
              <w:t xml:space="preserve">ha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p</w:t>
            </w:r>
            <w:r>
              <w:rPr>
                <w:rFonts w:cs="Times New Roman" w:ascii="Times New Roman" w:hAnsi="Times New Roman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atë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 xml:space="preserve">ive të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p</w:t>
            </w:r>
            <w:r>
              <w:rPr>
                <w:rFonts w:cs="Times New Roman" w:ascii="Times New Roman" w:hAnsi="Times New Roman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endu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 xml:space="preserve">a, që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et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në në b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inë e g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ë.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Sjell shembuj të standardeve që kanë përmbushur vendet e tjera anëtare apo kandidate të BE-së me zhvillimet e tyre rajonale.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Evidenton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site</w:t>
            </w:r>
            <w:r>
              <w:rPr>
                <w:rFonts w:cs="Times New Roman" w:ascii="Times New Roman" w:hAnsi="Times New Roman"/>
                <w:color w:val="000000"/>
              </w:rPr>
              <w:t>-t kryesore të trashëgimisë natyrore të vendit tonë;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Hulumton në burime të ndryshme mbi zonat e mbrojtura të vendit tonë, pasurinë që ofrojnë dhe ndikimin e tyre në zhvillimin e turizmit;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Vlerëson ndikimin e veprimtarisë njerëzore në ndryshimin e peizazheve të ndryshme;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Parashikon rrugë të menaxhimit efektiv të këtij ndikimi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eastAsia="sq-AL"/>
              </w:rPr>
              <w:t>7.</w:t>
            </w:r>
            <w:r>
              <w:rPr>
                <w:rFonts w:cs="Times New Roman" w:ascii="Times New Roman" w:hAnsi="Times New Roman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Kompetenca digjitale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  <w:lang w:eastAsia="sq-AL"/>
              </w:rPr>
              <w:t>Nxënësi përdor teknologjinë për të nxitur inovacionin)</w:t>
            </w:r>
          </w:p>
          <w:p>
            <w:pPr>
              <w:pStyle w:val="ListParagraph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  <w:lang w:eastAsia="sq-AL"/>
              </w:rPr>
              <w:t>Përdor mediat digjitale dhe mjediset informative për të komunikuar dhe bashkëpunuar, duke përfshirë komunikimet në distancë për zhvillimin e njohurive.</w:t>
            </w:r>
          </w:p>
          <w:p>
            <w:pPr>
              <w:pStyle w:val="ListParagraph"/>
              <w:numPr>
                <w:ilvl w:val="0"/>
                <w:numId w:val="9"/>
              </w:numPr>
              <w:jc w:val="left"/>
              <w:rPr>
                <w:rStyle w:val="Hps"/>
                <w:rFonts w:ascii="Times New Roman" w:hAnsi="Times New Roman" w:cs="Times New Roman"/>
                <w:spacing w:val="2"/>
              </w:rPr>
            </w:pPr>
            <w:r>
              <w:rPr>
                <w:rStyle w:val="Hps"/>
                <w:rFonts w:cs="Times New Roman" w:ascii="Times New Roman" w:hAnsi="Times New Roman"/>
                <w:spacing w:val="2"/>
                <w:lang w:eastAsia="sq-AL"/>
              </w:rPr>
              <w:t>Analizon, vlerëson, menaxhon informacionin e marrë elektronikisht.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Hulumton në burime të ndryshme mbi zonat e mbrojtura të vendit tonë, pasurinë që ofrojnë dhe ndikimin e tyre në zhvillimin e turizmit.</w:t>
            </w:r>
          </w:p>
        </w:tc>
        <w:tc>
          <w:tcPr>
            <w:tcW w:w="60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691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u w:val="single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eastAsia="sq-AL"/>
              </w:rPr>
              <w:t>Rezultatet e të nxënit sipas kompetencave të fushës/lëndës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u w:val="single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eastAsia="sq-AL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Vëzhgimi dhe hetimi i dukurive gjeografike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: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1008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</w:rPr>
              <w:t>Formulon, drejton pyetje e interpreton ecurinë e zhvillimit të popullsisë e të vendbanimeve në Shqipëri si dhe tregues të lëvizjes natyrore të popullsisë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1008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on me ndihmën e hartës tiparet e shpërndarjes gjeografike të popullsisë;</w:t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/>
            </w:pPr>
            <w:r>
              <w:rPr>
                <w:rFonts w:cs="Times New Roman" w:ascii="Times New Roman" w:hAnsi="Times New Roman"/>
              </w:rPr>
              <w:t>Përpunon dhe prezanton të dhëna mbi: tiparet kryesore natyrore, demografike, ekonomike dhe kulturore të Evropës dhe ndërvarësinë midis nënrajoneve të Evropës; pozitën gjeografike të trevave shqiptare në Evropë (dhe më gjerë) duke analizuar ndryshimet që ka pësuar në kohë e në hapësirë harta politike e trevave shqiptare; dallimet që vihen re në zhvillimet rajonale midis pjesëve të ndryshme të trevave të tjera shqiptare, si dhe mbi faktorët që kanë ndikuar, por edhe në perspektivën e zhvillimit të tyre;</w:t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on pozitën gjeografike, kushtet natyrore (pasuritë natyrore), trashëgiminë natyrore, tiparet e përgjithshme të zhvillimit demografik dhe socio-ekonomik të Republikës së Shqipërisë, Republikës së Kosovës e të trevave të tjera shqiptare.</w:t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on organizimin e sotëm administrativo-territorial të Republikës së Shqipërisë dhe ndikimin e tij në zhvillimin e në integrimin rajonal e evropian.</w:t>
            </w:r>
          </w:p>
          <w:p>
            <w:pPr>
              <w:pStyle w:val="Normal"/>
              <w:numPr>
                <w:ilvl w:val="0"/>
                <w:numId w:val="28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kulon me përgjigjet, duke shpjeguar idetë e tij ose duke formuluar hipoteza mbi to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Mbledhja, vlerësimi dhe komunikimi i informacionit</w:t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: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Times New Roman" w:ascii="Times New Roman" w:hAnsi="Times New Roman"/>
              </w:rPr>
              <w:t>Identifikon dhe shqyrton burimet e informacionit që përdor për kërkim (p.sh. harta, grafikë, video, foto të ndryshme, materiale të printuara, etj.).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Vlerëson dhe argumenton rëndësinë e trajtimit rajonal të territorit (hapësirës);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Sjell shembuj të rritjes së ndërvarësisë rajonale përmes proceseve ekonomike, politike, mjedisore dhe shkëmbimeve kulturore në Evropë;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Sjell shembuj të standardeve që kanë përmbushur vendet e tjera anëtare apo kandidate të BE-së me zhvillimet e tyre rajonale.</w:t>
            </w:r>
          </w:p>
          <w:p>
            <w:pPr>
              <w:pStyle w:val="Normal"/>
              <w:numPr>
                <w:ilvl w:val="0"/>
                <w:numId w:val="19"/>
              </w:numPr>
              <w:jc w:val="left"/>
              <w:rPr/>
            </w:pPr>
            <w:r>
              <w:rPr>
                <w:rFonts w:cs="Times New Roman" w:ascii="Times New Roman" w:hAnsi="Times New Roman"/>
              </w:rPr>
              <w:t>Vlerëson ndërvarësinë midis nënrajoneve të Evropës dhe sjell shembuj të ndërvarësisë dhe bashkëveprimit rajonal;</w:t>
            </w:r>
          </w:p>
          <w:p>
            <w:pPr>
              <w:pStyle w:val="Normal"/>
              <w:numPr>
                <w:ilvl w:val="0"/>
                <w:numId w:val="19"/>
              </w:numPr>
              <w:jc w:val="left"/>
              <w:rPr/>
            </w:pPr>
            <w:r>
              <w:rPr>
                <w:rFonts w:cs="Times New Roman" w:ascii="Times New Roman" w:hAnsi="Times New Roman"/>
              </w:rPr>
              <w:t>Vlerëson pozitën gjeostrategjike të hapësirës shqiptare në Evropën Juglindore dhe rolin e saj në zhvillimin dhe bashkëpunimin rajonal e më gjerë;</w:t>
            </w:r>
          </w:p>
          <w:p>
            <w:pPr>
              <w:pStyle w:val="Normal"/>
              <w:numPr>
                <w:ilvl w:val="0"/>
                <w:numId w:val="19"/>
              </w:numPr>
              <w:jc w:val="left"/>
              <w:rPr/>
            </w:pPr>
            <w:r>
              <w:rPr>
                <w:rFonts w:cs="Times New Roman" w:ascii="Times New Roman" w:hAnsi="Times New Roman"/>
              </w:rPr>
              <w:t>Vlerëson rolin e kësaj pozite në veçoritë natyrore, të popullimit të trevave shqiptare dhe të zhvillimit ekonomik, si dhe në ndryshimet që ka pësuar harta politike e tyre;</w:t>
            </w:r>
          </w:p>
          <w:p>
            <w:pPr>
              <w:pStyle w:val="Normal"/>
              <w:numPr>
                <w:ilvl w:val="0"/>
                <w:numId w:val="19"/>
              </w:numPr>
              <w:jc w:val="left"/>
              <w:rPr/>
            </w:pPr>
            <w:r>
              <w:rPr>
                <w:rFonts w:cs="Times New Roman" w:ascii="Times New Roman" w:hAnsi="Times New Roman"/>
              </w:rPr>
              <w:t>Vlerëson akset dhe drejtimet e zhvillimit të ardhshëm të Republikës së Kosovës me shanset dhe mundësitë që ofron ajo për integrim rajonal dhe evropian;</w:t>
            </w:r>
          </w:p>
          <w:p>
            <w:pPr>
              <w:pStyle w:val="Normal"/>
              <w:numPr>
                <w:ilvl w:val="0"/>
                <w:numId w:val="19"/>
              </w:numPr>
              <w:jc w:val="left"/>
              <w:rPr/>
            </w:pPr>
            <w:r>
              <w:rPr>
                <w:rFonts w:cs="Times New Roman" w:ascii="Times New Roman" w:hAnsi="Times New Roman"/>
              </w:rPr>
              <w:t>Vlerëson rolin e pozitës gjeografike të Republikës së Shqipërisë në zhvillimin e bashkëpunimit dhe ndërveprimit rajonal e më gjerë, si urë lidhëse midis Lindjes dhe Perëndimit;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Vlerëson rolin e pasurive minerare në zhvillimin ekonomik të vendit;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Vlerëson rolin dhe ndikimin e klimës në dukuritë e tjera natyrore, në shpërndarjen e popullsisë dhe në aktivitetet e saj;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Vlerëson rolin e pasurive hidrike në zhvillimin ekonomik të vendit dhe të rajoneve të ndryshme;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Vlerëson rolin e faunës dhe të florës së vendit tonë në zhvillimin e rajoneve të ndryshme dhe rolin e veprimtarisë njerëzore në ruajtjen dhe zhvillimin e biodiversitetit;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Evidenton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site</w:t>
            </w:r>
            <w:r>
              <w:rPr>
                <w:rFonts w:cs="Times New Roman" w:ascii="Times New Roman" w:hAnsi="Times New Roman"/>
                <w:color w:val="000000"/>
              </w:rPr>
              <w:t>-t kryesore të trashëgimisë natyrore të vendit tonë;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ulumton në burime të ndryshme mbi zonat e mbrojtura të vendit tonë, pasurinë që ofrojnë dhe ndikimin e tyre në zhvillimin e turizmit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Marrja e vendimeve</w:t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xënësi: 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ntetizon të dhënat dhe zhvillon një përfundim, p.sh., një parashikim apo një gjetje kyç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 identifikon rrugë të ndryshme të veprimit dhe parashikon pasojat për to.</w:t>
              <w:tab/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</w:rPr>
              <w:t>Përdor pyetje për të reflektuar në çdo stad të kërkimit “Çfarë funksionoi?”, “Si mund të përmirësohet”.</w:t>
            </w:r>
          </w:p>
          <w:p>
            <w:pPr>
              <w:pStyle w:val="Normal"/>
              <w:numPr>
                <w:ilvl w:val="0"/>
                <w:numId w:val="34"/>
              </w:numPr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vlerëson ndikimin e shoqërisë shqiptare në ndryshimin e peizazheve të ndryshme dhe parashikon rrugë të menaxhimit efektiv të këtij ndikimi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lang w:eastAsia="sq-AL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eastAsia="sq-AL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SHTATOR-DHJETOR (26 orë)</w:t>
            </w:r>
          </w:p>
        </w:tc>
        <w:tc>
          <w:tcPr>
            <w:tcW w:w="60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sq-AL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sq-AL"/>
              </w:rPr>
              <w:t>Nr</w:t>
            </w: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. 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sq-AL"/>
              </w:rPr>
              <w:t>Tematika/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sq-AL"/>
              </w:rPr>
              <w:t>Nëntematika</w:t>
            </w:r>
          </w:p>
        </w:tc>
        <w:tc>
          <w:tcPr>
            <w:tcW w:w="3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ezultatet e të nxënit sipas tematikave</w:t>
            </w:r>
          </w:p>
        </w:tc>
        <w:tc>
          <w:tcPr>
            <w:tcW w:w="1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sq-AL"/>
              </w:rPr>
              <w:t>Temat mësimore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ituata e të nxënit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sq-AL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sq-AL"/>
              </w:rPr>
              <w:t>Metodologjia e mësimdhënies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sq-AL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sq-AL"/>
              </w:rPr>
              <w:t>Teknikat e vlerësimit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sq-AL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sq-AL"/>
              </w:rPr>
              <w:t>Burimet</w:t>
            </w:r>
          </w:p>
        </w:tc>
        <w:tc>
          <w:tcPr>
            <w:tcW w:w="60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sq-AL"/>
              </w:rPr>
            </w:r>
          </w:p>
        </w:tc>
      </w:tr>
      <w:tr>
        <w:trPr>
          <w:trHeight w:val="287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itull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  <w:lang w:val="sq-AL"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  <w:t xml:space="preserve">Tematika: Ndërvarësia midis njerëzve, rajoneve dhe mjedise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  <w:t>(72 orë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  <w:t>Nëntematika 1: Hapësira në trajtimin gjeografik rajonal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8080"/>
              </w:rPr>
            </w:pPr>
            <w:r>
              <w:rPr>
                <w:rFonts w:cs="Times New Roman" w:ascii="Times New Roman" w:hAnsi="Times New Roman"/>
                <w:b/>
                <w:bCs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  <w:t>Nëntematika 2: Evropa, rajoni, Shqipëria dhe trevat e tjera shqiptare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3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2" w:leader="none"/>
              </w:tabs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erëson dhe argumenton rëndësinë e trajtimit rajonal të territorit (hapësirës);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dentifikon kriteret bazë të rajonizimit gjeografik dhe llojet e ndryshme të rajoneve;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pjegon kuptimin e sotëm evropian mbi rajonin, nën frymën e respektimit të diversitetit dhe të ndërveprimit rajonal;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jell shembuj të rritjes së ndërvarësisë rajonale përmes proceseve ekonomike, politike, mjedisore dhe shkëmbimeve kulturore në Evropë;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terpreton zhvillimin e konceptit shqiptar për rajonin;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dentifikon kriteret e rajonizimit gjeografik në Shqipëri;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erëson problematikat që shoqërojnë rajonizimin gjeografik të vendit tonë;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rgumenton rëndësinë që ka rajonizimi dhe trajtimi i zhvillimeve rajonale të vendit si një nga kriteret për integrimin e tij në BE;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bottom w:val="single" w:sz="12" w:space="1" w:color="000000"/>
              </w:pBdr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jell shembuj të standardeve që kanë përmbushur vendet e tjera anëtare apo kandidate të BE-së me zhvillimet e tyre rajonale. </w:t>
            </w:r>
          </w:p>
          <w:p>
            <w:pPr>
              <w:pStyle w:val="Normal"/>
              <w:numPr>
                <w:ilvl w:val="0"/>
                <w:numId w:val="19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gumenton rëndësinë e pozitës gjeografike të Evropës dhe rolin e saj në marrëdhëniet me rajonet e tjera të botës;</w:t>
            </w:r>
          </w:p>
          <w:p>
            <w:pPr>
              <w:pStyle w:val="Normal"/>
              <w:numPr>
                <w:ilvl w:val="0"/>
                <w:numId w:val="19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shkruan tiparet kryesore natyrore, demografike, ekonomike dhe kulturore të Evropës;</w:t>
            </w:r>
          </w:p>
          <w:p>
            <w:pPr>
              <w:pStyle w:val="Normal"/>
              <w:numPr>
                <w:ilvl w:val="0"/>
                <w:numId w:val="19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on ndërvarësinë midis nënrajoneve të Evropës dhe sjell shembuj të ndërvarësisë dhe bashkëveprimit rajonal;</w:t>
            </w:r>
          </w:p>
          <w:p>
            <w:pPr>
              <w:pStyle w:val="Normal"/>
              <w:numPr>
                <w:ilvl w:val="0"/>
                <w:numId w:val="19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on pozitën gjeostrategjike të hapësirës shqiptare në Evropën Juglindore dhe rolin e saj në zhvillimin dhe bashkëpunimin rajonal e më gjerë;</w:t>
            </w:r>
          </w:p>
          <w:p>
            <w:pPr>
              <w:pStyle w:val="Normal"/>
              <w:numPr>
                <w:ilvl w:val="0"/>
                <w:numId w:val="19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on vendin që zë hapësira shqiptare në rajonin e Mesdheut, me tiparet që karakterizojnë natyrën, popullimin dhe ekonominë e saj;</w:t>
            </w:r>
          </w:p>
          <w:p>
            <w:pPr>
              <w:pStyle w:val="Normal"/>
              <w:numPr>
                <w:ilvl w:val="0"/>
                <w:numId w:val="19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on pozitën gjeografike të trevave shqiptare në Evropë dhe më gjerë;</w:t>
            </w:r>
          </w:p>
          <w:p>
            <w:pPr>
              <w:pStyle w:val="Normal"/>
              <w:numPr>
                <w:ilvl w:val="0"/>
                <w:numId w:val="19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on rolin e kësaj pozite në veçoritë natyrore, të popullimit të trevave shqiptare dhe të zhvillimit ekonomik, si dhe në ndryshimet që ka pësuar harta politike e tyre;</w:t>
            </w:r>
          </w:p>
          <w:p>
            <w:pPr>
              <w:pStyle w:val="Normal"/>
              <w:numPr>
                <w:ilvl w:val="0"/>
                <w:numId w:val="19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on ndryshimet që ka pësuar në kohë dhe në hapësirë harta politike e trevave shqiptare;</w:t>
            </w:r>
          </w:p>
          <w:p>
            <w:pPr>
              <w:pStyle w:val="Normal"/>
              <w:numPr>
                <w:ilvl w:val="0"/>
                <w:numId w:val="19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gumenton rëndësinë e bashkëpunimit dhe mirëkuptimit midis vendeve fqinje të Shqipërisë, në kuadër të perspektivës së tyre në familjen e madhe evropiane (si dhe të të gjitha trevave shqiptare që janë pjesë e këtyre vendeve);</w:t>
            </w:r>
          </w:p>
          <w:p>
            <w:pPr>
              <w:pStyle w:val="Normal"/>
              <w:numPr>
                <w:ilvl w:val="0"/>
                <w:numId w:val="19"/>
              </w:numPr>
              <w:jc w:val="left"/>
              <w:rPr/>
            </w:pPr>
            <w:r>
              <w:rPr>
                <w:rFonts w:cs="Times New Roman" w:ascii="Times New Roman" w:hAnsi="Times New Roman"/>
              </w:rPr>
              <w:t>analizon kushtet natyrore të Republikës së Kosovës: pozitën gjeografike, kushtet dhe pasuritë natyrore, trashëgiminë natyrore;</w:t>
            </w:r>
          </w:p>
          <w:p>
            <w:pPr>
              <w:pStyle w:val="Normal"/>
              <w:numPr>
                <w:ilvl w:val="0"/>
                <w:numId w:val="19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on tiparet e përgjithshme të zhvillimit demografik dhe socio-ekonomik të Republikës së Kosovës: strukturën dhe dinamikën e popullsisë (faktorët), shpërndarjen gjeografike të popullsisë, zhvillimin e degëve kryesore të ekonomisë dhe shkallën e zhvillimit;</w:t>
            </w:r>
          </w:p>
          <w:p>
            <w:pPr>
              <w:pStyle w:val="Normal"/>
              <w:numPr>
                <w:ilvl w:val="0"/>
                <w:numId w:val="19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identon nëpërmjet hartës diferencimin rajonal të Republikës së Kosovës;</w:t>
            </w:r>
          </w:p>
          <w:p>
            <w:pPr>
              <w:pStyle w:val="Normal"/>
              <w:numPr>
                <w:ilvl w:val="0"/>
                <w:numId w:val="19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on akset dhe drejtimet e zhvillimit të ardhshëm të Republikës së Kosovës me shanset dhe mundësitë që ofron ajo për integrim rajonal dhe evropian;</w:t>
            </w:r>
          </w:p>
          <w:p>
            <w:pPr>
              <w:pStyle w:val="Normal"/>
              <w:numPr>
                <w:ilvl w:val="0"/>
                <w:numId w:val="19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shkruan pozitën gjeografike dhe veçoritë natyrore të trevave të tjera shqiptare, rolin e tyre për zhvillimet rajonale;</w:t>
            </w:r>
          </w:p>
          <w:p>
            <w:pPr>
              <w:pStyle w:val="Normal"/>
              <w:numPr>
                <w:ilvl w:val="0"/>
                <w:numId w:val="19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on tiparet kryesore të zhvillimit demografik dhe socio-ekonomik të trevave të tjera shqiptare;</w:t>
            </w:r>
          </w:p>
          <w:p>
            <w:pPr>
              <w:pStyle w:val="Normal"/>
              <w:numPr>
                <w:ilvl w:val="0"/>
                <w:numId w:val="19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on dallimet që vihen re në zhvillimet rajonale midis pjesëve të ndryshme të trevave të tjera shqiptare, faktorët që kanë ndikuar, si dhe perspektivën e zhvillimit të tyre;</w:t>
            </w:r>
          </w:p>
          <w:p>
            <w:pPr>
              <w:pStyle w:val="Normal"/>
              <w:numPr>
                <w:ilvl w:val="0"/>
                <w:numId w:val="19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on rolin e pozitës gjeografike të Republikës së Shqipërisë në zhvillimin e bashkëpunimit dhe ndërveprimit rajonal e më gjerë, si urë lidhëse midis Lindjes dhe Perëndimit;</w:t>
            </w:r>
          </w:p>
          <w:p>
            <w:pPr>
              <w:pStyle w:val="Normal"/>
              <w:numPr>
                <w:ilvl w:val="0"/>
                <w:numId w:val="19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shkruan ndryshimet që kanë ndodhur në organizimin administrativo-të vendit tonë;</w:t>
            </w:r>
          </w:p>
          <w:p>
            <w:pPr>
              <w:pStyle w:val="Normal"/>
              <w:numPr>
                <w:ilvl w:val="0"/>
                <w:numId w:val="19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on organizimin e sotëm administrativo-territorial të Republikës së Shqipërisë;</w:t>
            </w:r>
          </w:p>
          <w:p>
            <w:pPr>
              <w:pStyle w:val="Normal"/>
              <w:numPr>
                <w:ilvl w:val="0"/>
                <w:numId w:val="19"/>
              </w:numPr>
              <w:jc w:val="left"/>
              <w:rPr>
                <w:rFonts w:ascii="Times New Roman" w:hAnsi="Times New Roman" w:cs="Times New Roman"/>
                <w:b/>
                <w:b/>
                <w:bCs/>
                <w:color w:val="008080"/>
              </w:rPr>
            </w:pPr>
            <w:r>
              <w:rPr>
                <w:rFonts w:cs="Times New Roman" w:ascii="Times New Roman" w:hAnsi="Times New Roman"/>
              </w:rPr>
              <w:t>argumenton ndikimin e organizimit të sotëm administrativo-territorial të Shqipërisë në zhvillimin dhe në integrimin rajonal dhe evropian.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ërshkruan: </w:t>
            </w:r>
          </w:p>
          <w:p>
            <w:pPr>
              <w:pStyle w:val="ListParagraph"/>
              <w:numPr>
                <w:ilvl w:val="0"/>
                <w:numId w:val="26"/>
              </w:numPr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larminë e mjediseve dhe të peizazheve natyrore të Shqipërisë;  </w:t>
            </w:r>
          </w:p>
          <w:p>
            <w:pPr>
              <w:pStyle w:val="ListParagraph"/>
              <w:numPr>
                <w:ilvl w:val="0"/>
                <w:numId w:val="26"/>
              </w:numPr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aktorët e përgjithshëm që kanë ndikuar në këtë drejtim;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izon etapat e formimit të truallit, përbërjen litologjike dhe strukturore të tij;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dentifikon në hartë rezervat minerare të vendit tonë dhe shpërndarjen e tyre gjeografike;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erëson rolin e pasurive minerare në zhvillimin ekonomik të vendit;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dentifikon faktorët gjeografikë dhe interpreton rolin e tyre në krijimin e larmisë së formave të relievit;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interpreton, me ndihmën e hartës, shtrirjen e formave kryesore të relievit; 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izon rolin e relievit në zhvillimet dhe shpërndarjen hapësinore të elementeve demografike dhe ekonomike;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identifikon elementet kryesore klimatike, tiparet e tyre;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videnton tiparet kryesore të klimës së vendit tonë dhe faktorët që ndikojnë në formimin e saj;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erëson rolin dhe ndikimin e klimës në dukuritë e tjera natyrore, në shpërndarjen e popullsisë dhe në aktivitetet e saj;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izon larminë dhe pasurinë e madhe hidrografike të Shqipërisë dhe faktorët që kanë ndikuar në to;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erëson rolin e pasurive hidrike në zhvillimin ekonomik të vendit dhe të rajoneve të ndryshme;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izon kushtet dhe faktorët që ndikojnë në larminë e tokave të vendit tonë;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izon faktorët dhe kushtet që kanë përcaktuar larminë dhe pasurinë e madhe bimore e shtazore të Shqipërisë;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erëson rolin e faunës dhe të florës së vendit tonë në zhvillimin e rajoneve të ndryshme dhe rolin e veprimtarisë njerëzore në ruajtjen dhe zhvillimin e biodiversiteti;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evidenton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site</w:t>
            </w:r>
            <w:r>
              <w:rPr>
                <w:rFonts w:cs="Times New Roman" w:ascii="Times New Roman" w:hAnsi="Times New Roman"/>
                <w:color w:val="000000"/>
              </w:rPr>
              <w:t>-t kryesore të trashëgimisë natyrore të vendit tonë;</w:t>
            </w:r>
          </w:p>
        </w:tc>
        <w:tc>
          <w:tcPr>
            <w:tcW w:w="1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1. Rajoni dhe llojet e rajonev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Situata 1.1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Diskutojmë rreth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koncepteve 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rajon </w:t>
            </w:r>
            <w:r>
              <w:rPr>
                <w:rFonts w:cs="Times New Roman" w:ascii="Times New Roman" w:hAnsi="Times New Roman"/>
                <w:color w:val="000000"/>
              </w:rPr>
              <w:t xml:space="preserve">dhe </w:t>
            </w:r>
            <w:r>
              <w:rPr>
                <w:rFonts w:cs="Times New Roman" w:ascii="Times New Roman" w:hAnsi="Times New Roman"/>
                <w:i/>
                <w:color w:val="000000"/>
              </w:rPr>
              <w:t>rajonizim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- llojeve të rajoneve (duke sjellë edhe shembuj)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në grup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në dysh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individual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hkëbisedim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lumtim dhe zbulim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</w:rPr>
              <w:t>Brainstorming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im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bat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në grup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në dysh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individual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hkëbisedim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lumtim dhe zbulim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</w:rPr>
              <w:t>Brainstorming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im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bat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në grup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në dysh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individual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hkëbisedim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lumtim dhe zbul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Brainstorming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im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bat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në grup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në dysh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individual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hkëbisedim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lumtim dhe zbulim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</w:rPr>
              <w:t>Brainstorming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im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bat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në grup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në dysh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individual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hkëbisedim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lumtim dhe zbul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Brainstorming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im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bat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në grup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në dysh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individual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hkëbisedim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lumtim dhe zbulim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</w:rPr>
              <w:t>Brainstorming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im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bat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në grup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në dysh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individual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hkëbisedim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lumtim dhe zbul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Brainstorming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im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bat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në grup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në dysh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individual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hkëbisedim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lumtim dhe zbulim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</w:rPr>
              <w:t>Brainstorming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im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bat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në grup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në dysh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individual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hkëbisedim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lumtim dhe zbul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Brainstorming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im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bat.</w:t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me gojë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punës në grup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punës praktik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detyrës së shtëpisë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ese-v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me shkr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i lojës me rol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me gojë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punës në grup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punës praktik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detyrës së shtëpisë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ese-ve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Vlerësim me shkr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lojës me role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me gojë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punës në grup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punës praktik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detyrës së shtëpisë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ese-v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me shkr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i lojës me role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me gojë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punës në grup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punës praktik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detyrës së shtëpisë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ese-v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me shkr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i lojës me rol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me gojë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punës në grup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punës praktik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detyrës së shtëpisë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ese-v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me shkrim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i lojës me rol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me gojë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punës në grup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punës praktik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detyrës së shtëpisë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ese-v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me shkrim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i lojës me rol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ksti i gjeografisë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ta fiziko-gjeografike dhe politike të botës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ta fiziko-gjeografike dhe politike të Evropës dhe të Shqipërisë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e nga interneti, libra, enciklopedi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e nga fusha të tjera; foto, harta, video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Materiale të përgatitura me </w:t>
            </w:r>
            <w:r>
              <w:rPr>
                <w:rFonts w:cs="Times New Roman" w:ascii="Times New Roman" w:hAnsi="Times New Roman"/>
                <w:i/>
              </w:rPr>
              <w:t>power point</w:t>
            </w:r>
            <w:r>
              <w:rPr>
                <w:rFonts w:cs="Times New Roman" w:ascii="Times New Roman" w:hAnsi="Times New Roman"/>
              </w:rPr>
              <w:t xml:space="preserve"> dhe në programe të tjera, të krijuara nga mësuesit/et dhe nxënësit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ksti i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Harta fiziko-gjeografike dhe politike të botës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Harta fiziko-gjeografike dhe politike të: Evropës; trevave shqiptare; Shqipërisë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e nga interneti, libra, enciklopedi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e nga fusha të tjera; foto, harta, video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Materiale të përgatitura me </w:t>
            </w:r>
            <w:r>
              <w:rPr>
                <w:rFonts w:cs="Times New Roman" w:ascii="Times New Roman" w:hAnsi="Times New Roman"/>
                <w:i/>
              </w:rPr>
              <w:t>power point</w:t>
            </w:r>
            <w:r>
              <w:rPr>
                <w:rFonts w:cs="Times New Roman" w:ascii="Times New Roman" w:hAnsi="Times New Roman"/>
              </w:rPr>
              <w:t xml:space="preserve"> dhe në programe të tjera, të krijuara nga mësuesit/et dhe nxënësit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Teksti i Harta fiziko-gjeografike dhe politike të botës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ta fiziko-gjeografike dhe politike të: Evropës; trevave shqiptare; Shqipërisë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e nga interneti, libra, enciklopedi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e nga fusha të tjera; foto, harta, video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Materiale të përgatitura me </w:t>
            </w:r>
            <w:r>
              <w:rPr>
                <w:rFonts w:cs="Times New Roman" w:ascii="Times New Roman" w:hAnsi="Times New Roman"/>
                <w:i/>
              </w:rPr>
              <w:t>power point</w:t>
            </w:r>
            <w:r>
              <w:rPr>
                <w:rFonts w:cs="Times New Roman" w:ascii="Times New Roman" w:hAnsi="Times New Roman"/>
              </w:rPr>
              <w:t xml:space="preserve"> dhe në programe të tjera, të krijuara nga mësuesit/et dhe nxënësit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ta fiziko-gjeografike dhe politike të botës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ta fiziko-gjeografike dhe politike të: Evropës; trevave shqiptare; Shqipërisë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e nga interneti, libra, enciklopedi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e nga fusha të tjera; foto, harta, video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Materiale të përgatitura me </w:t>
            </w:r>
            <w:r>
              <w:rPr>
                <w:rFonts w:cs="Times New Roman" w:ascii="Times New Roman" w:hAnsi="Times New Roman"/>
                <w:i/>
              </w:rPr>
              <w:t>power point</w:t>
            </w:r>
            <w:r>
              <w:rPr>
                <w:rFonts w:cs="Times New Roman" w:ascii="Times New Roman" w:hAnsi="Times New Roman"/>
              </w:rPr>
              <w:t xml:space="preserve"> dhe në programe të tjera, të krijuara nga mësuesit/et dhe nxënësit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itull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3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.Ndërvarësia rajonale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Situata 1.2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Diskutojmë rreth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- rëndësinë e ndërveprimit rajonal në botë/në Evropë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- rëndësinë e zhvillimit rajonal të vendit tonë si një nga kriteret kryesore për integrimin e tij në BE.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lang w:eastAsia="sq-AL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itull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3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. Kriteret e rajonizimit gjeografik të Shqipërisë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Situata 1.3: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</w:rPr>
              <w:t>Diskutojmë rreth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- rajonizimit të territorit shqiptar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- disa veçorive mbi të cilat është bërë rajonizimi gjeografik i Shqipërisë.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lang w:eastAsia="sq-AL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itull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3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 Pozita gjeografike e rajonit të Evropës dhe veçoritë natyrore të saj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Situata 2.1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Diskutojmë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rreth</w:t>
            </w:r>
            <w:r>
              <w:rPr>
                <w:rFonts w:cs="Times New Roman" w:ascii="Times New Roman" w:hAnsi="Times New Roman"/>
                <w:color w:val="000000"/>
              </w:rPr>
              <w:t>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ozitës gjeografike të rajonit të Evropës dhe rolit të saj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veçorive të relievit, hidrografisë dhe klimës së këtij rajoni. 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itull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3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Tiparet kryesore të kulturës, popullsisë dhe ekonomisë së Evropës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ListParagraph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 xml:space="preserve">Situata 2.2: </w:t>
            </w:r>
            <w:r>
              <w:rPr>
                <w:rFonts w:cs="Times New Roman" w:ascii="Times New Roman" w:hAnsi="Times New Roman"/>
                <w:b/>
                <w:color w:val="000000"/>
              </w:rPr>
              <w:t>Diskutojmë rreth</w:t>
            </w:r>
            <w:r>
              <w:rPr>
                <w:rFonts w:cs="Times New Roman" w:ascii="Times New Roman" w:hAnsi="Times New Roman"/>
                <w:color w:val="000000"/>
              </w:rPr>
              <w:t>:</w:t>
            </w:r>
          </w:p>
          <w:p>
            <w:pPr>
              <w:pStyle w:val="ListParagraph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- qytetërimeve të hershme evropiane dhe ndikimit të tyre në kulturën e rajonit e më gjerë;</w:t>
            </w:r>
          </w:p>
          <w:p>
            <w:pPr>
              <w:pStyle w:val="ListParagraph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- dinamikës së popullsisë së rajonit;</w:t>
            </w:r>
          </w:p>
          <w:p>
            <w:pPr>
              <w:pStyle w:val="ListParagraph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zhvillimit të vendeve të rajonit dhe degëve kryesore të ekonomisë. 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lang w:eastAsia="sq-AL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itull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3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. Hapësira shqiptare në Evropën Juglindore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he në Mesdhe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  <w:lang w:eastAsia="sq-AL"/>
              </w:rPr>
              <w:t>Situata 2.3:</w:t>
            </w:r>
            <w:r>
              <w:rPr>
                <w:rFonts w:cs="Times New Roman" w:ascii="Times New Roman" w:hAnsi="Times New Roman"/>
                <w:b/>
                <w:bCs/>
                <w:lang w:eastAsia="sq-AL"/>
              </w:rPr>
              <w:t xml:space="preserve"> 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 përbërjes së trevave shqiptare;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 pozitës gjeografike të trevave shqiptare dhe rolit të saj në kushtet natyrore, në popullimin dhe në zhvillimin ekonomik të tyre.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88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itull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3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color w:val="000000"/>
              </w:rPr>
              <w:t>Ndryshimet e hartës politike të trevave shqiptare përgjatë shekujve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Situata 2.4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Diskutojmë rreth</w:t>
            </w:r>
            <w:r>
              <w:rPr>
                <w:rFonts w:cs="Times New Roman" w:ascii="Times New Roman" w:hAnsi="Times New Roman"/>
                <w:color w:val="000000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ListParagraph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 shtrirjes gjeografike të fiseve ilire;</w:t>
            </w:r>
          </w:p>
          <w:p>
            <w:pPr>
              <w:pStyle w:val="ListParagraph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 ndryshimeve që pësoi harta politike e trevave shqiptare nga vendimet e Konferencës së Londrës.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88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>
          <w:trHeight w:val="154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itull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3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. Pozita gjeografike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dhe kushtet natyrore të Kosovës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Situata 2.5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Diskutojmë rreth:</w:t>
            </w:r>
          </w:p>
          <w:p>
            <w:pPr>
              <w:pStyle w:val="ListParagraph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 pozitës gjeografike të Republikës së Kosovës;</w:t>
            </w:r>
          </w:p>
          <w:p>
            <w:pPr>
              <w:pStyle w:val="ListParagraph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 kushteve natyrore të saj.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88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>
          <w:trHeight w:val="7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itull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3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. Popullsia e Kosovës dhe trashëgimia kulturore e saj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Pa5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  <w:lang w:val="sq-AL"/>
              </w:rPr>
              <w:t>Situata 2.6:</w:t>
            </w: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q-AL"/>
              </w:rPr>
              <w:t>Diskutojmë rreth: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- popullimit të Kosovës në periudha të ndryshme historike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- trashëgimisë kulturore të saj.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88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>
          <w:trHeight w:val="32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itull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3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</w:rPr>
              <w:t>7. Ekonomia e Republikës së Kosovës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Pa5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u w:val="single"/>
                <w:lang w:val="sq-AL"/>
              </w:rPr>
              <w:t>Situata 2.7:</w:t>
            </w: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q-AL"/>
              </w:rPr>
              <w:t>Diskutojmë rreth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 natyrës së ekonomisë së Kosovës dhe rolit të kushteve natyrore në zhvillimin e saj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 fushave të bashkëpunimit mes Kosovës dhe Shqipërisë.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88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>
          <w:trHeight w:val="9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ListParagraph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3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8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Trevat e tjera shqiptare jashtë kufirit të Republikës së Shqipërisë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Situata 2.8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Diskutojmë rreth</w:t>
            </w:r>
            <w:r>
              <w:rPr>
                <w:rFonts w:cs="Times New Roman" w:ascii="Times New Roman" w:hAnsi="Times New Roman"/>
                <w:color w:val="000000"/>
              </w:rPr>
              <w:t>:</w:t>
            </w:r>
          </w:p>
          <w:p>
            <w:pPr>
              <w:pStyle w:val="Normal"/>
              <w:spacing w:lineRule="auto" w:line="256" w:before="0" w:after="1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 pozitës gjeografike të trevave shqiptare në Serbi dhe në Maqedoni;</w:t>
            </w:r>
          </w:p>
          <w:p>
            <w:pPr>
              <w:pStyle w:val="Normal"/>
              <w:spacing w:lineRule="auto" w:line="256" w:before="0" w:after="1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- kushteve natyrore dhe rolit të tyre në popullimin dhe ekonominë e këtyre trevave. 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88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itull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30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5"/>
              </w:numPr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ulumton në burime të ndryshme mbi zonat e mbrojtura të vendit tonë, pasurinë që ofrojnë dhe ndikimin e tyre në zhvillimin e turizmit;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dentifikon faktorët kryesorë dhe pasojat e problemeve mjedisore në vendin tonë;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terpreton faktorët që kanë ndikuar në shkallën e lartë të degradimit e në shkretimin e tokave, si dhe pasojat e tyre;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erëson ndikimin e veprimtarisë njerëzore në ndryshimin e peizazheve të ndryshme;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rashikon rrugë të menaxhimit efektiv të këtij ndikimi.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on ecurinë e zhvillimit të popullsisë dhe të vendbanimeve;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analizon ecurinë e numrit të përgjithshëm të popullsisë së Shqipërisë; dallon faktorët që ndikojnë në shpërndarjen gjeografike të popullsisë; 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on me ndihmën e hartës tiparet e shpërndarjes gjeografike të popullsisë;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</w:rPr>
              <w:t>analizon tregues të lëvizjes natyrore të popullsisë;</w:t>
            </w:r>
          </w:p>
        </w:tc>
        <w:tc>
          <w:tcPr>
            <w:tcW w:w="1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9. Trevat e tjera shqiptare jashtë kufirit të Republikës së Shqipërisë (vazhdim)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Situata 2.9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Diskutojmë rreth</w:t>
            </w:r>
            <w:r>
              <w:rPr>
                <w:rFonts w:cs="Times New Roman" w:ascii="Times New Roman" w:hAnsi="Times New Roman"/>
                <w:color w:val="000000"/>
              </w:rPr>
              <w:t>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 pozitës gjeografike të trevave shqiptare në Malin e Zi dhe në Greqi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kushteve natyrore dhe rolit të tyre në popullimin dhe ekonominë e këtyre trevave. 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88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itull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30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lineRule="atLeast" w:line="241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</w:rPr>
              <w:t>10. Pozita gjeografike e Republikës së Shqipërisë. Organizimi administrativo-territorial i saj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Situata 2.10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Diskutojmë rreth</w:t>
            </w:r>
            <w:r>
              <w:rPr>
                <w:rFonts w:cs="Times New Roman" w:ascii="Times New Roman" w:hAnsi="Times New Roman"/>
                <w:color w:val="000000"/>
              </w:rPr>
              <w:t>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 pozitës gjeografike të Republikës së Shqipërisë dhe rolit të saj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 organizimit të sotëm administrativo-territorial të Shqipërisë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88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itull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30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 Larmia e peizazheve të Shqipërisë dhe ndërtimi gjeologjik i saj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Situata 3.1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Diskutojmë rreth</w:t>
            </w:r>
            <w:r>
              <w:rPr>
                <w:rFonts w:cs="Times New Roman" w:ascii="Times New Roman" w:hAnsi="Times New Roman"/>
                <w:color w:val="000000"/>
              </w:rPr>
              <w:t>:</w:t>
            </w:r>
          </w:p>
          <w:p>
            <w:pPr>
              <w:pStyle w:val="ListParagraph"/>
              <w:tabs>
                <w:tab w:val="clear" w:pos="720"/>
                <w:tab w:val="left" w:pos="180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- llojeve të peizazheve të Shqipërisë dhe disa prej faktorëve që kanë ndikuar në formimin e tyre;</w:t>
            </w:r>
          </w:p>
          <w:p>
            <w:pPr>
              <w:pStyle w:val="ListParagraph"/>
              <w:tabs>
                <w:tab w:val="clear" w:pos="720"/>
                <w:tab w:val="left" w:pos="180" w:leader="none"/>
              </w:tabs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 llojet e shkëmbinjve që përbëjnë truallin shqiptar.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lang w:eastAsia="sq-AL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88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>
          <w:trHeight w:val="27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itull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30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. Pasuritë minerare të truallit shqiptar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Situata 3.2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Diskutojmë rreth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zervave minerare të vendit tonë dhe shpërndarjes së tyre gjeografik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olit të pasurive minerare në zhvillimin ekonomik të vendit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88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>
          <w:trHeight w:val="27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itull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30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ListParagraph"/>
              <w:autoSpaceDE w:val="false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color w:val="000000"/>
              </w:rPr>
              <w:t>Relievi i Shqipërisë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ListParagraph"/>
              <w:autoSpaceDE w:val="false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 xml:space="preserve">Situata 3.3: </w:t>
            </w:r>
            <w:r>
              <w:rPr>
                <w:rFonts w:cs="Times New Roman" w:ascii="Times New Roman" w:hAnsi="Times New Roman"/>
                <w:b/>
                <w:color w:val="000000"/>
              </w:rPr>
              <w:t>Diskutojmë rreth: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- larmisë së relievit të Shqipërisë dhe formave që mbizotërojnë në të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rolit të relievit në klimë, hidrografi, bimësi, shpërndarjen e popullsisë dhe në zhvillimin ekonomik të vendit tonë.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lang w:eastAsia="sq-AL"/>
              </w:rPr>
            </w:r>
          </w:p>
        </w:tc>
        <w:tc>
          <w:tcPr>
            <w:tcW w:w="11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me gojë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punës në grup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punës praktik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detyrës së shtëpisë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ese-ve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Vlerësim me shkr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i lojës me rol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88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ta fiziko-gjeografike dhe politike të botës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ta fiziko-gjeografike dhe politike të: Evropës; trevave shqiptare; Shqipërisë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e nga interneti, libra, enciklopedi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e nga fusha të tjera; foto, harta, video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Materiale të përgatitura me </w:t>
            </w:r>
            <w:r>
              <w:rPr>
                <w:rFonts w:cs="Times New Roman" w:ascii="Times New Roman" w:hAnsi="Times New Roman"/>
                <w:i/>
              </w:rPr>
              <w:t>power point</w:t>
            </w:r>
            <w:r>
              <w:rPr>
                <w:rFonts w:cs="Times New Roman" w:ascii="Times New Roman" w:hAnsi="Times New Roman"/>
              </w:rPr>
              <w:t xml:space="preserve"> dhe në programe të tjera, të krijuara nga mësuesit/et dhe nxënësit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ta fiziko-gjeografike dhe politike të botës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ta fiziko-gjeografike dhe politike të: Evropës; trevave shqiptare; Shqipërisë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e nga interneti, libra, enciklopedi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e nga fusha të tjera; foto, harta, video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Materiale të përgatitura me </w:t>
            </w:r>
            <w:r>
              <w:rPr>
                <w:rFonts w:cs="Times New Roman" w:ascii="Times New Roman" w:hAnsi="Times New Roman"/>
                <w:i/>
              </w:rPr>
              <w:t>power point</w:t>
            </w:r>
            <w:r>
              <w:rPr>
                <w:rFonts w:cs="Times New Roman" w:ascii="Times New Roman" w:hAnsi="Times New Roman"/>
              </w:rPr>
              <w:t xml:space="preserve"> dhe në programe të tjera, të krijuara nga mësuesit/et dhe nxënësit.</w:t>
            </w:r>
          </w:p>
        </w:tc>
        <w:tc>
          <w:tcPr>
            <w:tcW w:w="1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itull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30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color w:val="000000"/>
              </w:rPr>
              <w:t>Klima e Shqipërisë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ListParagraph"/>
              <w:autoSpaceDE w:val="false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 xml:space="preserve">Situata 3.4: </w:t>
            </w:r>
            <w:r>
              <w:rPr>
                <w:rFonts w:cs="Times New Roman" w:ascii="Times New Roman" w:hAnsi="Times New Roman"/>
                <w:b/>
                <w:color w:val="000000"/>
              </w:rPr>
              <w:t>Diskutojmë rreth: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- tipareve kryesore të klimës së vendit tonë dhe faktorëve që ndikojnë në formimin e saj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 rolit të klimës në kushtet e tjera natyrore, në shpërndarjen e popullsisë dhe në aktivitetet e saj.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lang w:eastAsia="sq-AL"/>
              </w:rPr>
            </w:r>
          </w:p>
        </w:tc>
        <w:tc>
          <w:tcPr>
            <w:tcW w:w="11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88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>
          <w:trHeight w:val="27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itull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30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. Hidrografia e Shqipërisë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ListParagraph"/>
              <w:autoSpaceDE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 xml:space="preserve">Situata 3.5: </w:t>
            </w:r>
            <w:r>
              <w:rPr>
                <w:rFonts w:cs="Times New Roman" w:ascii="Times New Roman" w:hAnsi="Times New Roman"/>
                <w:b/>
                <w:color w:val="000000"/>
              </w:rPr>
              <w:t>Diskutojmë rreth: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</w:p>
          <w:p>
            <w:pPr>
              <w:pStyle w:val="ListParagraph"/>
              <w:autoSpaceDE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larmisë hidrografike të vendit tonë, duke sjellë shembuj të ndryshëm;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 rolit të rezervave hidrike në zhvillimin ekonomik të Shqipërisë.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lang w:eastAsia="sq-AL"/>
              </w:rPr>
            </w:r>
          </w:p>
        </w:tc>
        <w:tc>
          <w:tcPr>
            <w:tcW w:w="11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88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>
          <w:trHeight w:val="27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itull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30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. Llojet e tokave dhe faktorët e formimit të tyre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Situata 3.6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Diskutojmë rreth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- larmisë së tokave në vendin tonë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faktorëve që ndikojnë në degradimin e tyre.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lang w:eastAsia="sq-AL"/>
              </w:rPr>
            </w:r>
          </w:p>
        </w:tc>
        <w:tc>
          <w:tcPr>
            <w:tcW w:w="11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88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>
          <w:trHeight w:val="27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itull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30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. Bota bimore dhe shtazore në Shqipëri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Situata 3.7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Diskutojmë rreth</w:t>
            </w:r>
            <w:r>
              <w:rPr>
                <w:rFonts w:cs="Times New Roman" w:ascii="Times New Roman" w:hAnsi="Times New Roman"/>
                <w:color w:val="000000"/>
              </w:rPr>
              <w:t>: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</w:rPr>
              <w:t>- larmisë së peizazheve që e karakterizojnë territorin shqiptar;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</w:rPr>
              <w:t>- veçorive të florës dhe faunës së Shqipërisë dhe llojeve të tyre;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</w:rPr>
              <w:t>- llojeve të specieve endemike që rriten në vendin tonë dhe faktorëve që kanë ndikuar në formimin e tyre.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u w:val="single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sq-AL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me gojë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punës në grup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punës praktik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detyrës së shtëpisë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ese-v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me shkr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i lojës me rol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88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>
          <w:trHeight w:val="27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itull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color w:val="008080"/>
                <w:sz w:val="22"/>
                <w:szCs w:val="22"/>
                <w:lang w:val="sq-AL" w:eastAsia="sq-AL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8080"/>
              </w:rPr>
              <w:t>Nëntematika 3: Tiparet e përgjithshme natyrore të Republikës së Shqipërisë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8080"/>
                <w:lang w:eastAsia="sq-AL"/>
              </w:rPr>
            </w:r>
          </w:p>
        </w:tc>
        <w:tc>
          <w:tcPr>
            <w:tcW w:w="30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rashëgimia natyrore e vendit tonë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Situata 3.8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Diskutojmë rreth</w:t>
            </w:r>
            <w:r>
              <w:rPr>
                <w:rFonts w:cs="Times New Roman" w:ascii="Times New Roman" w:hAnsi="Times New Roman"/>
                <w:color w:val="000000"/>
              </w:rPr>
              <w:t>:</w:t>
            </w:r>
          </w:p>
          <w:p>
            <w:pPr>
              <w:pStyle w:val="ListParagraph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- trashëgimisë natyrore të vendit tonë dhe rëndësisë së saj në zhvillimin e turizmit;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 problemeve të mjedisit dhe faktorëve që kanë ndikuar në to.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lang w:eastAsia="sq-AL"/>
              </w:rPr>
            </w:r>
          </w:p>
        </w:tc>
        <w:tc>
          <w:tcPr>
            <w:tcW w:w="11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88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itull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19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8080"/>
              </w:rPr>
              <w:t>Nëntematika 4: Popullsia dhe ekonomia e Republikës së Shqipërisë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30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9. Përsëritje 1 (</w:t>
            </w:r>
            <w:r>
              <w:rPr>
                <w:rFonts w:cs="Times New Roman" w:ascii="Times New Roman" w:hAnsi="Times New Roman"/>
                <w:b/>
                <w:color w:val="FF0000"/>
              </w:rPr>
              <w:t>Tiparet e përgjithshme natyrore të Republikës së Shqipërisë)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1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88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>
          <w:trHeight w:val="27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itull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19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30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10. Testim 1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1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88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>
          <w:trHeight w:val="27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itull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19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30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Style w:val="A9"/>
                <w:rFonts w:eastAsia="Franklin Gothic Medium" w:cs="Times New Roman" w:ascii="Times New Roman" w:hAnsi="Times New Roman"/>
                <w:b/>
                <w:color w:val="000000"/>
                <w:sz w:val="22"/>
                <w:szCs w:val="22"/>
              </w:rPr>
              <w:t>1. Popullimi dhe ndryshimet demografike në Shqipëri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Situata 3.9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Diskutojmë rreth</w:t>
            </w:r>
            <w:r>
              <w:rPr>
                <w:rFonts w:cs="Times New Roman" w:ascii="Times New Roman" w:hAnsi="Times New Roman"/>
                <w:color w:val="000000"/>
              </w:rPr>
              <w:t>:</w:t>
            </w:r>
          </w:p>
          <w:p>
            <w:pPr>
              <w:pStyle w:val="ListParagraph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 popullimit dhe vendbanimeve të hershme ilire;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dryshimeve që ka pësuar numri i popullsisë së Shqipërisë përgjatë periudhave të ndryshme.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1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me gojë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punës në grup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punës praktik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detyrës së shtëpisë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ese-v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me shkr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i lojës me rol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88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ta fiziko-gjeografike dhe politike të botës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ta fiziko-gjeografike dhe politike të: Evropës; trevave shqiptare; Shqipërisë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e nga interneti, libra, enciklopedi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e nga fusha të tjera; foto, harta, video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Materiale të përgatitura me </w:t>
            </w:r>
            <w:r>
              <w:rPr>
                <w:rFonts w:cs="Times New Roman" w:ascii="Times New Roman" w:hAnsi="Times New Roman"/>
                <w:i/>
              </w:rPr>
              <w:t>power point</w:t>
            </w:r>
            <w:r>
              <w:rPr>
                <w:rFonts w:cs="Times New Roman" w:ascii="Times New Roman" w:hAnsi="Times New Roman"/>
              </w:rPr>
              <w:t xml:space="preserve"> dhe në programe të tjera, të krijuara nga mësuesit/et dhe nxënësit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>
          <w:trHeight w:val="27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itull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19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30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1A1A1A"/>
              </w:rPr>
              <w:t>2.Shpërndarja e popullsisë dhe struktura e saj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Situata 3.10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Diskutojmë rreth</w:t>
            </w:r>
            <w:r>
              <w:rPr>
                <w:rFonts w:cs="Times New Roman" w:ascii="Times New Roman" w:hAnsi="Times New Roman"/>
                <w:color w:val="000000"/>
              </w:rPr>
              <w:t>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- shpërndarjes gjeografike të popullsisë në vendin tonë dhe faktorëve që ndikojnë në të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- tipareve të përgjithshme të strukturës së popullsisë së Shqipërisë, sipas moshës, gjinisë, etnisë etj.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eastAsia="sq-AL"/>
              </w:rPr>
            </w:r>
          </w:p>
        </w:tc>
        <w:tc>
          <w:tcPr>
            <w:tcW w:w="11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88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>
          <w:trHeight w:val="27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itull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19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30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Projekt 1. ora e parë: Pasuria e madhe natyrore, humane dhe kulturore  e Shqipërisë, zhvillimi ekonomik dhe perspektiva e saj drejt integrimit evropian.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hd w:fill="FFFFFF" w:val="clear"/>
                <w:lang w:eastAsia="sq-AL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  <w:lang w:eastAsia="sq-AL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8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PLANI 3 MUJOR  (JANAR-MARS -24 orë)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FUSHA: SHOQËRIA DHE MJEDISI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LËNDA: GJEOGRAFI 11  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</w:p>
    <w:tbl>
      <w:tblPr>
        <w:tblW w:w="12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"/>
        <w:gridCol w:w="1788"/>
        <w:gridCol w:w="12"/>
        <w:gridCol w:w="2344"/>
        <w:gridCol w:w="12"/>
        <w:gridCol w:w="1430"/>
        <w:gridCol w:w="12"/>
        <w:gridCol w:w="1676"/>
        <w:gridCol w:w="12"/>
        <w:gridCol w:w="1658"/>
        <w:gridCol w:w="12"/>
        <w:gridCol w:w="1558"/>
        <w:gridCol w:w="12"/>
        <w:gridCol w:w="1882"/>
        <w:gridCol w:w="24"/>
      </w:tblGrid>
      <w:tr>
        <w:trPr/>
        <w:tc>
          <w:tcPr>
            <w:tcW w:w="12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u w:val="single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u w:val="single"/>
                <w:lang w:eastAsia="sq-AL"/>
              </w:rPr>
              <w:t>Rezultatet e të nxënit sipas kompetencave kyçe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Kompetenca e komunikimit dhe të shprehurit (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eastAsia="sq-AL"/>
              </w:rPr>
              <w:t>Nxënësi komunikon në mënyrë efektive)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left" w:pos="720" w:leader="none"/>
              </w:tabs>
              <w:ind w:left="72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Shp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lang w:eastAsia="sq-AL"/>
              </w:rPr>
              <w:t xml:space="preserve">h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end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>n e vet mbi:</w:t>
            </w:r>
            <w:r>
              <w:rPr>
                <w:rFonts w:cs="Times New Roman" w:ascii="Times New Roman" w:hAnsi="Times New Roman"/>
              </w:rPr>
              <w:t xml:space="preserve"> procesin e migrimit si promotorin e të gjitha ndryshimeve demografike të popullsisë shqiptare, duke u ndalur në periudhën e viteve ‘90; mbi problemet e integrimit të emigrantëve shqiptarë; tiparet e përgjithshme të strukturës së popullsisë së Shqipërisë, referuar: moshës, gjinisë, vendbanimit, etnisë dhe fesë; tiparet e përgjithshme të zhvillimit ekonomik të Shqipërisë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left" w:pos="720" w:leader="none"/>
              </w:tabs>
              <w:ind w:left="72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shkruan karakteristikat kryesore të popullimit të Rajonit Perëndimor dhe të Alpeve Shqiptare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left" w:pos="720" w:leader="none"/>
              </w:tabs>
              <w:ind w:left="72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on disa nga shkaqet dhe pasojat e lëvizjes së popullsisë drejt Rajonit Perëndimor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lang w:eastAsia="sq-AL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u w:val="single"/>
                <w:lang w:eastAsia="sq-AL"/>
              </w:rPr>
              <w:t>Kompetenca e të menduarit  (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eastAsia="sq-AL"/>
              </w:rPr>
              <w:t>Nxënësi mendon në mënyrë krijuese)</w:t>
            </w:r>
          </w:p>
          <w:p>
            <w:pPr>
              <w:pStyle w:val="Normal"/>
              <w:numPr>
                <w:ilvl w:val="0"/>
                <w:numId w:val="21"/>
              </w:numPr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P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ht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lang w:eastAsia="sq-AL"/>
              </w:rPr>
              <w:t>n 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g</w:t>
            </w:r>
            <w:r>
              <w:rPr>
                <w:rFonts w:cs="Times New Roman" w:ascii="Times New Roman" w:hAnsi="Times New Roman"/>
                <w:lang w:eastAsia="sq-AL"/>
              </w:rPr>
              <w:t>u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ente pro 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 xml:space="preserve">e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undë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 xml:space="preserve">r </w:t>
            </w:r>
            <w:r>
              <w:rPr>
                <w:rFonts w:cs="Times New Roman" w:ascii="Times New Roman" w:hAnsi="Times New Roman"/>
                <w:lang w:eastAsia="sq-AL"/>
              </w:rPr>
              <w:t>për n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ë te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ë/p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 xml:space="preserve">oblem të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c</w:t>
            </w:r>
            <w:r>
              <w:rPr>
                <w:rFonts w:cs="Times New Roman" w:ascii="Times New Roman" w:hAnsi="Times New Roman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tuar g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atë n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ë deb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lang w:eastAsia="sq-AL"/>
              </w:rPr>
              <w:t>ti;</w:t>
            </w:r>
          </w:p>
          <w:p>
            <w:pPr>
              <w:pStyle w:val="Normal"/>
              <w:numPr>
                <w:ilvl w:val="0"/>
                <w:numId w:val="21"/>
              </w:numPr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Argumenton, me gojë ose shkrim: </w:t>
            </w:r>
            <w:r>
              <w:rPr>
                <w:rFonts w:cs="Times New Roman" w:ascii="Times New Roman" w:hAnsi="Times New Roman"/>
              </w:rPr>
              <w:t xml:space="preserve">migrimin si promotorin e të gjitha ndryshimeve demografike të popullsisë shqiptare (duke u ndalur në periudhën e viteve ’90); tiparet e përgjithshme të strukturës së popullsisë së Shqipërisë, të Rajonit Perëndimor dhe të Alpeve Shqiptare; tiparet e përgjithshme të zhvillimit ekonomik të Shqipërisë, të Rajonit Perëndimor dhe të Alpeve Shqiptare; rolin e sektorëve të veçantë të ekonomisë në zhvillimin e Shqipërisë; veçoritë kryesore natyrore të Rajonit Perëndimor e të Alpeve Shqiptare dhe potencialet natyrore për zhvillim; </w:t>
            </w:r>
          </w:p>
          <w:p>
            <w:pPr>
              <w:pStyle w:val="Normal"/>
              <w:numPr>
                <w:ilvl w:val="0"/>
                <w:numId w:val="21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identon shkaqet e lëvizjes së popullsisë drejt Rajonit Perëndimor dhe urbanizimin e shpejtë të tij;</w:t>
            </w:r>
          </w:p>
          <w:p>
            <w:pPr>
              <w:pStyle w:val="Normal"/>
              <w:numPr>
                <w:ilvl w:val="0"/>
                <w:numId w:val="21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identon disa veçori të trashëgiminë natyrore dhe kulturore të Shqipërisë, të Rajonit Perëndimor e të Alpeve Shqiptar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Kompetenca e të nxënit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eastAsia="sq-AL"/>
              </w:rPr>
              <w:t xml:space="preserve">  (Nxënësi mëson për të nxënë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08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Pë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zg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ed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 xml:space="preserve">h </w:t>
            </w:r>
            <w:r>
              <w:rPr>
                <w:rFonts w:cs="Times New Roman" w:ascii="Times New Roman" w:hAnsi="Times New Roman"/>
                <w:lang w:eastAsia="sq-AL"/>
              </w:rPr>
              <w:t>të dhë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n</w:t>
            </w:r>
            <w:r>
              <w:rPr>
                <w:rFonts w:cs="Times New Roman" w:ascii="Times New Roman" w:hAnsi="Times New Roman"/>
                <w:lang w:eastAsia="sq-AL"/>
              </w:rPr>
              <w:t xml:space="preserve">a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n</w:t>
            </w:r>
            <w:r>
              <w:rPr>
                <w:rFonts w:cs="Times New Roman" w:ascii="Times New Roman" w:hAnsi="Times New Roman"/>
                <w:lang w:eastAsia="sq-AL"/>
              </w:rPr>
              <w:t xml:space="preserve">ga 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bu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 xml:space="preserve">e 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lang w:eastAsia="sq-AL"/>
              </w:rPr>
              <w:t xml:space="preserve">ë 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nd</w:t>
            </w:r>
            <w:r>
              <w:rPr>
                <w:rFonts w:cs="Times New Roman" w:ascii="Times New Roman" w:hAnsi="Times New Roman"/>
                <w:spacing w:val="6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6"/>
                <w:lang w:eastAsia="sq-AL"/>
              </w:rPr>
              <w:t>y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 xml:space="preserve">e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(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lib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 xml:space="preserve">a,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evi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lang w:eastAsia="sq-AL"/>
              </w:rPr>
              <w:t>, harta, foto, të dhëna të marra nga publikime të qeverisjes vendore, en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c</w:t>
            </w:r>
            <w:r>
              <w:rPr>
                <w:rFonts w:cs="Times New Roman" w:ascii="Times New Roman" w:hAnsi="Times New Roman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lope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d</w:t>
            </w:r>
            <w:r>
              <w:rPr>
                <w:rFonts w:cs="Times New Roman" w:ascii="Times New Roman" w:hAnsi="Times New Roman"/>
                <w:lang w:eastAsia="sq-AL"/>
              </w:rPr>
              <w:t>i, in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net, ose vëzhgime në terren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)</w:t>
            </w:r>
            <w:r>
              <w:rPr>
                <w:rFonts w:cs="Times New Roman" w:ascii="Times New Roman" w:hAnsi="Times New Roman"/>
                <w:lang w:eastAsia="sq-AL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lang w:eastAsia="sq-AL"/>
              </w:rPr>
              <w:t xml:space="preserve">ë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c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l</w:t>
            </w:r>
            <w:r>
              <w:rPr>
                <w:rFonts w:cs="Times New Roman" w:ascii="Times New Roman" w:hAnsi="Times New Roman"/>
                <w:lang w:eastAsia="sq-AL"/>
              </w:rPr>
              <w:t xml:space="preserve">at i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f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6"/>
                <w:lang w:eastAsia="sq-AL"/>
              </w:rPr>
              <w:t>y</w:t>
            </w:r>
            <w:r>
              <w:rPr>
                <w:rFonts w:cs="Times New Roman" w:ascii="Times New Roman" w:hAnsi="Times New Roman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z</w:t>
            </w:r>
            <w:r>
              <w:rPr>
                <w:rFonts w:cs="Times New Roman" w:ascii="Times New Roman" w:hAnsi="Times New Roman"/>
                <w:lang w:eastAsia="sq-AL"/>
              </w:rPr>
              <w:t xml:space="preserve">on për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li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z</w:t>
            </w:r>
            <w:r>
              <w:rPr>
                <w:rFonts w:cs="Times New Roman" w:ascii="Times New Roman" w:hAnsi="Times New Roman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in e projektit kurrikular d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lang w:eastAsia="sq-AL"/>
              </w:rPr>
              <w:t xml:space="preserve">e i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l</w:t>
            </w:r>
            <w:r>
              <w:rPr>
                <w:rFonts w:cs="Times New Roman" w:ascii="Times New Roman" w:hAnsi="Times New Roman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f</w:t>
            </w:r>
            <w:r>
              <w:rPr>
                <w:rFonts w:cs="Times New Roman" w:ascii="Times New Roman" w:hAnsi="Times New Roman"/>
                <w:spacing w:val="-3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 xml:space="preserve">on ato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b</w:t>
            </w:r>
            <w:r>
              <w:rPr>
                <w:rFonts w:cs="Times New Roman" w:ascii="Times New Roman" w:hAnsi="Times New Roman"/>
                <w:lang w:eastAsia="sq-AL"/>
              </w:rPr>
              <w:t>u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 xml:space="preserve">e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 xml:space="preserve">pas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ëndë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 xml:space="preserve">ë që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anë për te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ën.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Pë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zg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ed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 xml:space="preserve">h </w:t>
            </w:r>
            <w:r>
              <w:rPr>
                <w:rFonts w:cs="Times New Roman" w:ascii="Times New Roman" w:hAnsi="Times New Roman"/>
                <w:lang w:eastAsia="sq-AL"/>
              </w:rPr>
              <w:t>të dhë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n</w:t>
            </w:r>
            <w:r>
              <w:rPr>
                <w:rFonts w:cs="Times New Roman" w:ascii="Times New Roman" w:hAnsi="Times New Roman"/>
                <w:lang w:eastAsia="sq-AL"/>
              </w:rPr>
              <w:t xml:space="preserve">a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n</w:t>
            </w:r>
            <w:r>
              <w:rPr>
                <w:rFonts w:cs="Times New Roman" w:ascii="Times New Roman" w:hAnsi="Times New Roman"/>
                <w:lang w:eastAsia="sq-AL"/>
              </w:rPr>
              <w:t xml:space="preserve">ga 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bu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 xml:space="preserve">e 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lang w:eastAsia="sq-AL"/>
              </w:rPr>
              <w:t xml:space="preserve">ë 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nd</w:t>
            </w:r>
            <w:r>
              <w:rPr>
                <w:rFonts w:cs="Times New Roman" w:ascii="Times New Roman" w:hAnsi="Times New Roman"/>
                <w:spacing w:val="6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6"/>
                <w:lang w:eastAsia="sq-AL"/>
              </w:rPr>
              <w:t>y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 xml:space="preserve">e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(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lib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a, harta të ndryshme, en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c</w:t>
            </w:r>
            <w:r>
              <w:rPr>
                <w:rFonts w:cs="Times New Roman" w:ascii="Times New Roman" w:hAnsi="Times New Roman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lope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d</w:t>
            </w:r>
            <w:r>
              <w:rPr>
                <w:rFonts w:cs="Times New Roman" w:ascii="Times New Roman" w:hAnsi="Times New Roman"/>
                <w:lang w:eastAsia="sq-AL"/>
              </w:rPr>
              <w:t>i o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e in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net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)</w:t>
            </w:r>
            <w:r>
              <w:rPr>
                <w:rFonts w:cs="Times New Roman" w:ascii="Times New Roman" w:hAnsi="Times New Roman"/>
                <w:lang w:eastAsia="sq-AL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lang w:eastAsia="sq-AL"/>
              </w:rPr>
              <w:t xml:space="preserve">ë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c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l</w:t>
            </w:r>
            <w:r>
              <w:rPr>
                <w:rFonts w:cs="Times New Roman" w:ascii="Times New Roman" w:hAnsi="Times New Roman"/>
                <w:lang w:eastAsia="sq-AL"/>
              </w:rPr>
              <w:t xml:space="preserve">at i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f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6"/>
                <w:lang w:eastAsia="sq-AL"/>
              </w:rPr>
              <w:t>y</w:t>
            </w:r>
            <w:r>
              <w:rPr>
                <w:rFonts w:cs="Times New Roman" w:ascii="Times New Roman" w:hAnsi="Times New Roman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z</w:t>
            </w:r>
            <w:r>
              <w:rPr>
                <w:rFonts w:cs="Times New Roman" w:ascii="Times New Roman" w:hAnsi="Times New Roman"/>
                <w:lang w:eastAsia="sq-AL"/>
              </w:rPr>
              <w:t xml:space="preserve">on për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li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z</w:t>
            </w:r>
            <w:r>
              <w:rPr>
                <w:rFonts w:cs="Times New Roman" w:ascii="Times New Roman" w:hAnsi="Times New Roman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in e de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spacing w:val="-6"/>
                <w:lang w:eastAsia="sq-AL"/>
              </w:rPr>
              <w:t>y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 xml:space="preserve">rave të </w:t>
            </w:r>
            <w:r>
              <w:rPr>
                <w:rFonts w:cs="Times New Roman" w:ascii="Times New Roman" w:hAnsi="Times New Roman"/>
                <w:lang w:eastAsia="sq-AL"/>
              </w:rPr>
              <w:t>d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lang w:eastAsia="sq-AL"/>
              </w:rPr>
              <w:t>ëna.</w:t>
            </w:r>
          </w:p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rFonts w:cs="Times New Roman" w:ascii="Times New Roman" w:hAnsi="Times New Roman"/>
                <w:lang w:eastAsia="sq-AL"/>
              </w:rPr>
              <w:t>Sh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f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4"/>
                <w:lang w:eastAsia="sq-AL"/>
              </w:rPr>
              <w:t>y</w:t>
            </w:r>
            <w:r>
              <w:rPr>
                <w:rFonts w:cs="Times New Roman" w:ascii="Times New Roman" w:hAnsi="Times New Roman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z</w:t>
            </w:r>
            <w:r>
              <w:rPr>
                <w:rFonts w:cs="Times New Roman" w:ascii="Times New Roman" w:hAnsi="Times New Roman"/>
                <w:lang w:eastAsia="sq-AL"/>
              </w:rPr>
              <w:t>on të dh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lang w:eastAsia="sq-AL"/>
              </w:rPr>
              <w:t>nat për të de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on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 xml:space="preserve">uar të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uptu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 xml:space="preserve">it mbi: </w:t>
            </w:r>
            <w:r>
              <w:rPr>
                <w:rFonts w:cs="Times New Roman" w:ascii="Times New Roman" w:hAnsi="Times New Roman"/>
              </w:rPr>
              <w:t xml:space="preserve">tiparet e përgjithshme të strukturës së popullsisë së Shqipërisë, të Rajonit Perëndimor dhe të Alpeve Shqiptare (sipas moshës, gjinisë, vendbanimit, etnisë dhe fesë); tiparet e përgjithshme të zhvillimit ekonomik të Shqipërisë, të Rajonit Perëndimor dhe të Alpeve Shqiptare; rolin e sektorëve të veçantë të ekonomisë në zhvillimin e Shqipërisë dhe shkallën e zhvillimit të tyre; veçoritë kryesore natyrore të Rajonit Perëndimor e të Alpeve Shqiptare dhe potencialet natyrore për zhvillim; </w:t>
            </w:r>
          </w:p>
          <w:p>
            <w:pPr>
              <w:pStyle w:val="Normal"/>
              <w:numPr>
                <w:ilvl w:val="0"/>
                <w:numId w:val="23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on shkaqet e pasojat e lëvizjes së popullsisë drejt Rajonit Perëndimor dhe urbanizimin e shpejtë të tij, si dhe rrjedhojat;</w:t>
            </w:r>
          </w:p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rFonts w:cs="Times New Roman" w:ascii="Times New Roman" w:hAnsi="Times New Roman"/>
              </w:rPr>
              <w:t>Analizon trashëgiminë natyrore dhe kulturore të Shqipërisë, të Rajonit Perëndimor e të Alpeve Shqiptare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shikon perspektivën e zhvillimit të Rajonit Perëndimor.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  <w:lang w:eastAsia="sq-AL"/>
              </w:rPr>
              <w:t>Z</w:t>
            </w:r>
            <w:r>
              <w:rPr>
                <w:rFonts w:cs="Times New Roman" w:ascii="Times New Roman" w:hAnsi="Times New Roman"/>
                <w:lang w:eastAsia="sq-AL"/>
              </w:rPr>
              <w:t xml:space="preserve">baton në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n</w:t>
            </w:r>
            <w:r>
              <w:rPr>
                <w:rFonts w:cs="Times New Roman" w:ascii="Times New Roman" w:hAnsi="Times New Roman"/>
                <w:spacing w:val="-4"/>
                <w:lang w:eastAsia="sq-AL"/>
              </w:rPr>
              <w:t>y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ë të p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lang w:eastAsia="sq-AL"/>
              </w:rPr>
              <w:t>va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ur udh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lang w:eastAsia="sq-AL"/>
              </w:rPr>
              <w:t>z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et e dh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lang w:eastAsia="sq-AL"/>
              </w:rPr>
              <w:t>na nga n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ë bu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im (tekst shkollor, libër, internet, media) për të n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x</w:t>
            </w:r>
            <w:r>
              <w:rPr>
                <w:rFonts w:cs="Times New Roman" w:ascii="Times New Roman" w:hAnsi="Times New Roman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n</w:t>
            </w:r>
            <w:r>
              <w:rPr>
                <w:rFonts w:cs="Times New Roman" w:ascii="Times New Roman" w:hAnsi="Times New Roman"/>
                <w:lang w:eastAsia="sq-AL"/>
              </w:rPr>
              <w:t>ë 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e për të realizuar një de</w:t>
            </w:r>
            <w:r>
              <w:rPr>
                <w:rFonts w:cs="Times New Roman" w:ascii="Times New Roman" w:hAnsi="Times New Roman"/>
                <w:spacing w:val="5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spacing w:val="-6"/>
                <w:lang w:eastAsia="sq-AL"/>
              </w:rPr>
              <w:t>y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 xml:space="preserve">ë </w:t>
            </w:r>
            <w:r>
              <w:rPr>
                <w:rFonts w:cs="Times New Roman" w:ascii="Times New Roman" w:hAnsi="Times New Roman"/>
                <w:w w:val="99"/>
                <w:lang w:eastAsia="sq-AL"/>
              </w:rPr>
              <w:t xml:space="preserve">që i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spacing w:val="-2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ohet.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Ndë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l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>dh te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 xml:space="preserve">ën e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re ose nj</w:t>
            </w:r>
            <w:r>
              <w:rPr>
                <w:rFonts w:cs="Times New Roman" w:ascii="Times New Roman" w:hAnsi="Times New Roman"/>
                <w:lang w:eastAsia="sq-AL"/>
              </w:rPr>
              <w:t xml:space="preserve">ë çështje të dhënë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e n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ohu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lang w:eastAsia="sq-AL"/>
              </w:rPr>
              <w:t>ë d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lang w:eastAsia="sq-AL"/>
              </w:rPr>
              <w:t>e pë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v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at p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lang w:eastAsia="sq-AL"/>
              </w:rPr>
              <w:t>p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-10"/>
                <w:lang w:eastAsia="sq-AL"/>
              </w:rPr>
              <w:t xml:space="preserve">, </w:t>
            </w:r>
            <w:r>
              <w:rPr>
                <w:rFonts w:cs="Times New Roman" w:ascii="Times New Roman" w:hAnsi="Times New Roman"/>
                <w:lang w:eastAsia="sq-AL"/>
              </w:rPr>
              <w:t>du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e i p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lang w:eastAsia="sq-AL"/>
              </w:rPr>
              <w:t>qi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lang w:eastAsia="sq-AL"/>
              </w:rPr>
              <w:t xml:space="preserve">ur në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f</w:t>
            </w:r>
            <w:r>
              <w:rPr>
                <w:rFonts w:cs="Times New Roman" w:ascii="Times New Roman" w:hAnsi="Times New Roman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a të nd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4"/>
                <w:lang w:eastAsia="sq-AL"/>
              </w:rPr>
              <w:t>y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 xml:space="preserve">e të të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lang w:eastAsia="sq-AL"/>
              </w:rPr>
              <w:t>p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lang w:eastAsia="sq-AL"/>
              </w:rPr>
              <w:t>u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 xml:space="preserve">it,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>pas n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 xml:space="preserve">ë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lang w:eastAsia="sq-AL"/>
              </w:rPr>
              <w:t>dhit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 xml:space="preserve">eje  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log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08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  <w:lang w:eastAsia="sq-AL"/>
              </w:rPr>
              <w:t>Z</w:t>
            </w:r>
            <w:r>
              <w:rPr>
                <w:rFonts w:cs="Times New Roman" w:ascii="Times New Roman" w:hAnsi="Times New Roman"/>
                <w:lang w:eastAsia="sq-AL"/>
              </w:rPr>
              <w:t xml:space="preserve">baton në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n</w:t>
            </w:r>
            <w:r>
              <w:rPr>
                <w:rFonts w:cs="Times New Roman" w:ascii="Times New Roman" w:hAnsi="Times New Roman"/>
                <w:spacing w:val="-4"/>
                <w:lang w:eastAsia="sq-AL"/>
              </w:rPr>
              <w:t>y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ë të p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lang w:eastAsia="sq-AL"/>
              </w:rPr>
              <w:t>va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ur udh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lang w:eastAsia="sq-AL"/>
              </w:rPr>
              <w:t>z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et e dh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lang w:eastAsia="sq-AL"/>
              </w:rPr>
              <w:t>na nga bu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imet e përdorura për de</w:t>
            </w:r>
            <w:r>
              <w:rPr>
                <w:rFonts w:cs="Times New Roman" w:ascii="Times New Roman" w:hAnsi="Times New Roman"/>
                <w:spacing w:val="5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spacing w:val="-6"/>
                <w:lang w:eastAsia="sq-AL"/>
              </w:rPr>
              <w:t>y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at e ndryshme tematike.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Par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htr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lang w:eastAsia="sq-AL"/>
              </w:rPr>
              <w:t xml:space="preserve">n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p</w:t>
            </w:r>
            <w:r>
              <w:rPr>
                <w:rFonts w:cs="Times New Roman" w:ascii="Times New Roman" w:hAnsi="Times New Roman"/>
                <w:spacing w:val="-4"/>
                <w:lang w:eastAsia="sq-AL"/>
              </w:rPr>
              <w:t>y</w:t>
            </w:r>
            <w:r>
              <w:rPr>
                <w:rFonts w:cs="Times New Roman" w:ascii="Times New Roman" w:hAnsi="Times New Roman"/>
                <w:lang w:eastAsia="sq-AL"/>
              </w:rPr>
              <w:t>et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e (p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 xml:space="preserve">e,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ç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far</w:t>
            </w:r>
            <w:r>
              <w:rPr>
                <w:rFonts w:cs="Times New Roman" w:ascii="Times New Roman" w:hAnsi="Times New Roman"/>
                <w:lang w:eastAsia="sq-AL"/>
              </w:rPr>
              <w:t xml:space="preserve">ë,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 xml:space="preserve">,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u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?) dhe 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g</w:t>
            </w:r>
            <w:r>
              <w:rPr>
                <w:rFonts w:cs="Times New Roman" w:ascii="Times New Roman" w:hAnsi="Times New Roman"/>
                <w:lang w:eastAsia="sq-AL"/>
              </w:rPr>
              <w:t>an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>z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lang w:eastAsia="sq-AL"/>
              </w:rPr>
              <w:t xml:space="preserve">n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end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et e ve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lang w:eastAsia="sq-AL"/>
              </w:rPr>
              <w:t xml:space="preserve">a në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f</w:t>
            </w:r>
            <w:r>
              <w:rPr>
                <w:rFonts w:cs="Times New Roman" w:ascii="Times New Roman" w:hAnsi="Times New Roman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-2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 xml:space="preserve">ë të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uar për te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atikën që trajtohet/p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b</w:t>
            </w:r>
            <w:r>
              <w:rPr>
                <w:rFonts w:cs="Times New Roman" w:ascii="Times New Roman" w:hAnsi="Times New Roman"/>
                <w:lang w:eastAsia="sq-AL"/>
              </w:rPr>
              <w:t>le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 xml:space="preserve">n e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d</w:t>
            </w:r>
            <w:r>
              <w:rPr>
                <w:rFonts w:cs="Times New Roman" w:ascii="Times New Roman" w:hAnsi="Times New Roman"/>
                <w:lang w:eastAsia="sq-AL"/>
              </w:rPr>
              <w:t>hë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n</w:t>
            </w:r>
            <w:r>
              <w:rPr>
                <w:rFonts w:cs="Times New Roman" w:ascii="Times New Roman" w:hAnsi="Times New Roman"/>
                <w:lang w:eastAsia="sq-AL"/>
              </w:rPr>
              <w:t>ë d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lang w:eastAsia="sq-AL"/>
              </w:rPr>
              <w:t>e v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l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on pë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pa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 xml:space="preserve">in e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v</w:t>
            </w:r>
            <w:r>
              <w:rPr>
                <w:rFonts w:cs="Times New Roman" w:ascii="Times New Roman" w:hAnsi="Times New Roman"/>
                <w:lang w:eastAsia="sq-AL"/>
              </w:rPr>
              <w:t xml:space="preserve">et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d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 xml:space="preserve">i </w:t>
            </w:r>
            <w:r>
              <w:rPr>
                <w:rFonts w:cs="Times New Roman" w:ascii="Times New Roman" w:hAnsi="Times New Roman"/>
                <w:lang w:eastAsia="sq-AL"/>
              </w:rPr>
              <w:t xml:space="preserve">në </w:t>
            </w:r>
            <w:r>
              <w:rPr>
                <w:rFonts w:cs="Times New Roman" w:ascii="Times New Roman" w:hAnsi="Times New Roman"/>
                <w:spacing w:val="-4"/>
                <w:lang w:eastAsia="sq-AL"/>
              </w:rPr>
              <w:t>z</w:t>
            </w:r>
            <w:r>
              <w:rPr>
                <w:rFonts w:cs="Times New Roman" w:ascii="Times New Roman" w:hAnsi="Times New Roman"/>
                <w:lang w:eastAsia="sq-AL"/>
              </w:rPr>
              <w:t>g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i</w:t>
            </w:r>
            <w:r>
              <w:rPr>
                <w:rFonts w:cs="Times New Roman" w:ascii="Times New Roman" w:hAnsi="Times New Roman"/>
                <w:lang w:eastAsia="sq-AL"/>
              </w:rPr>
              <w:t>dh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 xml:space="preserve">en e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d</w:t>
            </w:r>
            <w:r>
              <w:rPr>
                <w:rFonts w:cs="Times New Roman" w:ascii="Times New Roman" w:hAnsi="Times New Roman"/>
                <w:lang w:eastAsia="sq-AL"/>
              </w:rPr>
              <w:t>uhur.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>
                <w:rFonts w:cs="Times New Roman" w:ascii="Times New Roman" w:hAnsi="Times New Roman"/>
                <w:lang w:eastAsia="sq-AL"/>
              </w:rPr>
              <w:t>Men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x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lang w:eastAsia="sq-AL"/>
              </w:rPr>
              <w:t>on e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c</w:t>
            </w:r>
            <w:r>
              <w:rPr>
                <w:rFonts w:cs="Times New Roman" w:ascii="Times New Roman" w:hAnsi="Times New Roman"/>
                <w:lang w:eastAsia="sq-AL"/>
              </w:rPr>
              <w:t>ionet</w:t>
            </w:r>
            <w:r>
              <w:rPr>
                <w:rFonts w:cs="Times New Roman" w:ascii="Times New Roman" w:hAnsi="Times New Roman"/>
                <w:spacing w:val="-10"/>
                <w:lang w:eastAsia="sq-AL"/>
              </w:rPr>
              <w:t>,</w:t>
            </w:r>
            <w:r>
              <w:rPr>
                <w:rFonts w:cs="Times New Roman" w:ascii="Times New Roman" w:hAnsi="Times New Roman"/>
                <w:lang w:eastAsia="sq-AL"/>
              </w:rPr>
              <w:t xml:space="preserve"> nd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en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 xml:space="preserve">at,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 xml:space="preserve">ohën,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f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4"/>
                <w:lang w:eastAsia="sq-AL"/>
              </w:rPr>
              <w:t>y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të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z</w:t>
            </w:r>
            <w:r>
              <w:rPr>
                <w:rFonts w:cs="Times New Roman" w:ascii="Times New Roman" w:hAnsi="Times New Roman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 xml:space="preserve">in e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at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>al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v</w:t>
            </w:r>
            <w:r>
              <w:rPr>
                <w:rFonts w:cs="Times New Roman" w:ascii="Times New Roman" w:hAnsi="Times New Roman"/>
                <w:lang w:eastAsia="sq-AL"/>
              </w:rPr>
              <w:t xml:space="preserve">e </w:t>
            </w:r>
            <w:r>
              <w:rPr>
                <w:rFonts w:cs="Times New Roman" w:ascii="Times New Roman" w:hAnsi="Times New Roman"/>
                <w:spacing w:val="-11"/>
                <w:lang w:eastAsia="sq-AL"/>
              </w:rPr>
              <w:t xml:space="preserve"> dhe 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eteve g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 xml:space="preserve">atë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6"/>
                <w:lang w:eastAsia="sq-AL"/>
              </w:rPr>
              <w:t>y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j</w:t>
            </w:r>
            <w:r>
              <w:rPr>
                <w:rFonts w:cs="Times New Roman" w:ascii="Times New Roman" w:hAnsi="Times New Roman"/>
                <w:lang w:eastAsia="sq-AL"/>
              </w:rPr>
              <w:t xml:space="preserve">es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ë n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ë de</w:t>
            </w:r>
            <w:r>
              <w:rPr>
                <w:rFonts w:cs="Times New Roman" w:ascii="Times New Roman" w:hAnsi="Times New Roman"/>
                <w:spacing w:val="5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spacing w:val="-4"/>
                <w:lang w:eastAsia="sq-AL"/>
              </w:rPr>
              <w:t>y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/</w:t>
            </w:r>
            <w:r>
              <w:rPr>
                <w:rFonts w:cs="Times New Roman" w:ascii="Times New Roman" w:hAnsi="Times New Roman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tiv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 xml:space="preserve">teti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(</w:t>
            </w:r>
            <w:r>
              <w:rPr>
                <w:rFonts w:cs="Times New Roman" w:ascii="Times New Roman" w:hAnsi="Times New Roman"/>
                <w:lang w:eastAsia="sq-AL"/>
              </w:rPr>
              <w:t xml:space="preserve">në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l</w:t>
            </w:r>
            <w:r>
              <w:rPr>
                <w:rFonts w:cs="Times New Roman" w:ascii="Times New Roman" w:hAnsi="Times New Roman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ë/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ollë apo në terren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)</w:t>
            </w:r>
            <w:r>
              <w:rPr>
                <w:rFonts w:cs="Times New Roman" w:ascii="Times New Roman" w:hAnsi="Times New Roman"/>
                <w:lang w:eastAsia="sq-AL"/>
              </w:rPr>
              <w:t>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Kompetenca për jetën, sipërmarrjen dhe mjedisin 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u w:val="single"/>
                <w:lang w:eastAsia="sq-AL"/>
              </w:rPr>
              <w:t>Nxënësi kontribuon në mënyrë produktive)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ëzhgon  në zonën (qytetin/fshatin) diskuton dhe jep mendimin e tij mbi dinamikën e popullsisë, shpërndarjen gjeografike të saj dhe zhvillimin ekonomik. 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lang w:eastAsia="sq-AL"/>
              </w:rPr>
              <w:t>B</w:t>
            </w:r>
            <w:r>
              <w:rPr>
                <w:rFonts w:cs="Times New Roman" w:ascii="Times New Roman" w:hAnsi="Times New Roman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v</w:t>
            </w:r>
            <w:r>
              <w:rPr>
                <w:rFonts w:cs="Times New Roman" w:ascii="Times New Roman" w:hAnsi="Times New Roman"/>
                <w:lang w:eastAsia="sq-AL"/>
              </w:rPr>
              <w:t>ep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lang w:eastAsia="sq-AL"/>
              </w:rPr>
              <w:t xml:space="preserve">n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n</w:t>
            </w:r>
            <w:r>
              <w:rPr>
                <w:rFonts w:cs="Times New Roman" w:ascii="Times New Roman" w:hAnsi="Times New Roman"/>
                <w:lang w:eastAsia="sq-AL"/>
              </w:rPr>
              <w:t xml:space="preserve">ë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n</w:t>
            </w:r>
            <w:r>
              <w:rPr>
                <w:rFonts w:cs="Times New Roman" w:ascii="Times New Roman" w:hAnsi="Times New Roman"/>
                <w:spacing w:val="-6"/>
                <w:lang w:eastAsia="sq-AL"/>
              </w:rPr>
              <w:t>y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 xml:space="preserve">ë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v</w:t>
            </w:r>
            <w:r>
              <w:rPr>
                <w:rFonts w:cs="Times New Roman" w:ascii="Times New Roman" w:hAnsi="Times New Roman"/>
                <w:lang w:eastAsia="sq-AL"/>
              </w:rPr>
              <w:t xml:space="preserve">e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 xml:space="preserve">e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spacing w:val="-3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hat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 xml:space="preserve">ët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d</w:t>
            </w:r>
            <w:r>
              <w:rPr>
                <w:rFonts w:cs="Times New Roman" w:ascii="Times New Roman" w:hAnsi="Times New Roman"/>
                <w:lang w:eastAsia="sq-AL"/>
              </w:rPr>
              <w:t xml:space="preserve">he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lang w:eastAsia="sq-AL"/>
              </w:rPr>
              <w:t>ë t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 xml:space="preserve">ët për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l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z</w:t>
            </w:r>
            <w:r>
              <w:rPr>
                <w:rFonts w:cs="Times New Roman" w:ascii="Times New Roman" w:hAnsi="Times New Roman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in e n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ë a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tivit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lang w:eastAsia="sq-AL"/>
              </w:rPr>
              <w:t xml:space="preserve">ti/projekti/detyre tematike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lang w:eastAsia="sq-AL"/>
              </w:rPr>
              <w:t xml:space="preserve">ë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p</w:t>
            </w:r>
            <w:r>
              <w:rPr>
                <w:rFonts w:cs="Times New Roman" w:ascii="Times New Roman" w:hAnsi="Times New Roman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b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ët,</w:t>
            </w:r>
            <w:r>
              <w:rPr>
                <w:rFonts w:cs="Times New Roman" w:ascii="Times New Roman" w:hAnsi="Times New Roman"/>
              </w:rPr>
              <w:t xml:space="preserve"> duke identifikuar problemin, përcaktuar faktorët e mundshëm që e shkaktojnë, ofruar zgjidhje dhe vlerësuar përfitimet dhe risqet e zgjidhjeve të mundshme;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on problemet e sotme dhe perspektivën e zhvillimit ekonomik të Shqipërisë, në kuadër të integrimit rajonal dhe evropian.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lerëson rolin e pozitës gjeografike të Rajonit Perëndimor dhe të Alpeve Shqiptare për zhvillimin socio-ekonomik dhe për zhvillimin e marrëdhënieve rajonale brenda dhe jashtë Shqipërisë; 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on zhvillimin e bujqësisë, industrisë, tregtisë, turizmit, transportit etj., të Rajonit Perëndimor, si dhe të ekonomisë së Alpeve Shqiptar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eastAsia="sq-AL"/>
              </w:rPr>
              <w:t>5.</w:t>
            </w:r>
            <w:r>
              <w:rPr>
                <w:rFonts w:cs="Times New Roman" w:ascii="Times New Roman" w:hAnsi="Times New Roman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Kompetenca personale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u w:val="single"/>
                <w:lang w:eastAsia="sq-AL"/>
              </w:rPr>
              <w:t>Nxënësi bën jetë të shëndetshme)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Ndan pë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v</w:t>
            </w:r>
            <w:r>
              <w:rPr>
                <w:rFonts w:cs="Times New Roman" w:ascii="Times New Roman" w:hAnsi="Times New Roman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 xml:space="preserve">at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d</w:t>
            </w:r>
            <w:r>
              <w:rPr>
                <w:rFonts w:cs="Times New Roman" w:ascii="Times New Roman" w:hAnsi="Times New Roman"/>
                <w:lang w:eastAsia="sq-AL"/>
              </w:rPr>
              <w:t xml:space="preserve">he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end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et në g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up.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/>
            </w:pPr>
            <w:r>
              <w:rPr>
                <w:rFonts w:cs="Times New Roman" w:ascii="Times New Roman" w:hAnsi="Times New Roman"/>
              </w:rPr>
              <w:t>Ndërton dhe analizon grafikët e strukturës së ekonomisë dhe degëve të saj, si dhe hartat e shpërndarjes gjeografike të rajoneve kryesore bujqësore e industriale të Shqipërisë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sq-AL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Kompetenca qytetare</w:t>
            </w:r>
            <w:r>
              <w:rPr>
                <w:rFonts w:cs="Times New Roman" w:ascii="Times New Roman" w:hAnsi="Times New Roman"/>
                <w:b/>
                <w:bCs/>
                <w:u w:val="single"/>
                <w:lang w:eastAsia="sq-AL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  <w:lang w:eastAsia="sq-AL"/>
              </w:rPr>
              <w:t>Nxënësi përkushtohet ndaj të mirës së përbashkët</w:t>
            </w:r>
            <w:r>
              <w:rPr>
                <w:rFonts w:cs="Times New Roman" w:ascii="Times New Roman" w:hAnsi="Times New Roman"/>
                <w:b/>
                <w:bCs/>
                <w:u w:val="single"/>
                <w:lang w:eastAsia="sq-AL"/>
              </w:rPr>
              <w:t>)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lang w:eastAsia="sq-AL"/>
              </w:rPr>
              <w:t>Tregon vet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lang w:eastAsia="sq-AL"/>
              </w:rPr>
              <w:t>b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im të l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lang w:eastAsia="sq-AL"/>
              </w:rPr>
              <w:t xml:space="preserve">ë në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spacing w:val="-2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j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lang w:eastAsia="sq-AL"/>
              </w:rPr>
              <w:t xml:space="preserve">n e 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v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nd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v</w:t>
            </w:r>
            <w:r>
              <w:rPr>
                <w:rFonts w:cs="Times New Roman" w:ascii="Times New Roman" w:hAnsi="Times New Roman"/>
                <w:lang w:eastAsia="sq-AL"/>
              </w:rPr>
              <w:t xml:space="preserve">e 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pë</w:t>
            </w:r>
            <w:r>
              <w:rPr>
                <w:rFonts w:cs="Times New Roman" w:ascii="Times New Roman" w:hAnsi="Times New Roman"/>
                <w:lang w:eastAsia="sq-AL"/>
              </w:rPr>
              <w:t xml:space="preserve">r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v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ep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 xml:space="preserve">et </w:t>
            </w:r>
            <w:r>
              <w:rPr>
                <w:rFonts w:cs="Times New Roman" w:ascii="Times New Roman" w:hAnsi="Times New Roman"/>
                <w:lang w:eastAsia="sq-AL"/>
              </w:rPr>
              <w:t xml:space="preserve">që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n</w:t>
            </w:r>
            <w:r>
              <w:rPr>
                <w:rFonts w:cs="Times New Roman" w:ascii="Times New Roman" w:hAnsi="Times New Roman"/>
                <w:lang w:eastAsia="sq-AL"/>
              </w:rPr>
              <w:t>dë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 xml:space="preserve">rr </w:t>
            </w:r>
            <w:r>
              <w:rPr>
                <w:rFonts w:cs="Times New Roman" w:ascii="Times New Roman" w:hAnsi="Times New Roman"/>
                <w:lang w:eastAsia="sq-AL"/>
              </w:rPr>
              <w:t>pa dë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 xml:space="preserve">tuar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>nt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at e të t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v</w:t>
            </w:r>
            <w:r>
              <w:rPr>
                <w:rFonts w:cs="Times New Roman" w:ascii="Times New Roman" w:hAnsi="Times New Roman"/>
                <w:lang w:eastAsia="sq-AL"/>
              </w:rPr>
              <w:t xml:space="preserve">e,  të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c</w:t>
            </w:r>
            <w:r>
              <w:rPr>
                <w:rFonts w:cs="Times New Roman" w:ascii="Times New Roman" w:hAnsi="Times New Roman"/>
                <w:lang w:eastAsia="sq-AL"/>
              </w:rPr>
              <w:t>il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lang w:eastAsia="sq-AL"/>
              </w:rPr>
              <w:t xml:space="preserve">t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ont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b</w:t>
            </w:r>
            <w:r>
              <w:rPr>
                <w:rFonts w:cs="Times New Roman" w:ascii="Times New Roman" w:hAnsi="Times New Roman"/>
                <w:lang w:eastAsia="sq-AL"/>
              </w:rPr>
              <w:t>u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 xml:space="preserve">në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n</w:t>
            </w:r>
            <w:r>
              <w:rPr>
                <w:rFonts w:cs="Times New Roman" w:ascii="Times New Roman" w:hAnsi="Times New Roman"/>
                <w:lang w:eastAsia="sq-AL"/>
              </w:rPr>
              <w:t>ë rrit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 xml:space="preserve">en e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ci</w:t>
            </w:r>
            <w:r>
              <w:rPr>
                <w:rFonts w:cs="Times New Roman" w:ascii="Times New Roman" w:hAnsi="Times New Roman"/>
                <w:lang w:eastAsia="sq-AL"/>
              </w:rPr>
              <w:t>lë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 xml:space="preserve">ë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ë a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ti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v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>te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 xml:space="preserve">t </w:t>
            </w:r>
            <w:r>
              <w:rPr>
                <w:rFonts w:cs="Times New Roman" w:ascii="Times New Roman" w:hAnsi="Times New Roman"/>
                <w:w w:val="99"/>
                <w:lang w:eastAsia="sq-AL"/>
              </w:rPr>
              <w:t>të g</w:t>
            </w:r>
            <w:r>
              <w:rPr>
                <w:rFonts w:cs="Times New Roman" w:ascii="Times New Roman" w:hAnsi="Times New Roman"/>
                <w:spacing w:val="1"/>
                <w:w w:val="99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w w:val="99"/>
                <w:lang w:eastAsia="sq-AL"/>
              </w:rPr>
              <w:t xml:space="preserve">upit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ho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q</w:t>
            </w:r>
            <w:r>
              <w:rPr>
                <w:rFonts w:cs="Times New Roman" w:ascii="Times New Roman" w:hAnsi="Times New Roman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or/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spacing w:val="-3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uni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lang w:eastAsia="sq-AL"/>
              </w:rPr>
              <w:t>et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>t.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/>
            </w:pPr>
            <w:r>
              <w:rPr>
                <w:rFonts w:cs="Times New Roman" w:ascii="Times New Roman" w:hAnsi="Times New Roman"/>
              </w:rPr>
              <w:t>Vlerëson potencialet natyrore dhe humane të Shqipërisë dhe ndikimin e tyre në zhvillimin ekonomik të vendit.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on trashëgiminë natyrore dhe kulturore të Rajonit Perëndimor dhe të Alpeve Shqiptare dhe rolin e saj në zhvillimin e turizmit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eastAsia="sq-AL"/>
              </w:rPr>
              <w:t>7.</w:t>
            </w:r>
            <w:r>
              <w:rPr>
                <w:rFonts w:cs="Times New Roman" w:ascii="Times New Roman" w:hAnsi="Times New Roman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Kompetenca digjitale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u w:val="single"/>
                <w:lang w:eastAsia="sq-AL"/>
              </w:rPr>
              <w:t>Nxënësi përdor teknologjinë për të nxitur inovacionin)</w:t>
            </w:r>
          </w:p>
          <w:p>
            <w:pPr>
              <w:pStyle w:val="ListParagraph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  <w:lang w:eastAsia="sq-AL"/>
              </w:rPr>
              <w:t>Përdor mjetet digjitale dhe mjediset informative për të komunikuar dhe bashkëpunuar, duke përfshirë komunikimet në distancë për zhvillimin e njohurive.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lumton në burime të ndryshme dhe interpreton grafikë, të dhëna statistikore etj., në lidhje me ecurinë e numrit të përgjithshëm të popullsisë dhe lëvizjen natyrore të saj;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/>
            </w:pPr>
            <w:r>
              <w:rPr>
                <w:rFonts w:cs="Times New Roman" w:ascii="Times New Roman" w:hAnsi="Times New Roman"/>
              </w:rPr>
              <w:t>hulumton në burime të ndryshme dhe interpreton grafikë, të dhëna statistikore, harta etj., në lidhje me ecurinë e zhvillimit ekonomik të Rajonit Perëndimor dhe të Alpeve Shqiptare në periudha të ndryshme;</w:t>
            </w:r>
          </w:p>
          <w:p>
            <w:pPr>
              <w:pStyle w:val="ListParagraph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Style w:val="Hps"/>
                <w:rFonts w:cs="Times New Roman" w:ascii="Times New Roman" w:hAnsi="Times New Roman"/>
                <w:spacing w:val="2"/>
                <w:lang w:eastAsia="sq-AL"/>
              </w:rPr>
              <w:t xml:space="preserve">Analizon, vlerëson, menaxhon informacionin e marrë elektronikisht (p.sh. </w:t>
            </w:r>
            <w:r>
              <w:rPr>
                <w:rFonts w:cs="Times New Roman" w:ascii="Times New Roman" w:hAnsi="Times New Roman"/>
                <w:lang w:eastAsia="sq-AL"/>
              </w:rPr>
              <w:t xml:space="preserve">organizimin e </w:t>
            </w:r>
            <w:r>
              <w:rPr>
                <w:rStyle w:val="Hps"/>
                <w:rFonts w:cs="Times New Roman" w:ascii="Times New Roman" w:hAnsi="Times New Roman"/>
                <w:spacing w:val="2"/>
                <w:lang w:eastAsia="sq-AL"/>
              </w:rPr>
              <w:t>informacioneve të siguruara nga interneti duke i përmbledhur në tabela ose grafikë</w:t>
            </w:r>
            <w:r>
              <w:rPr>
                <w:rFonts w:cs="Times New Roman" w:ascii="Times New Roman" w:hAnsi="Times New Roman"/>
                <w:lang w:eastAsia="sq-AL"/>
              </w:rPr>
              <w:t>).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12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u w:val="single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u w:val="single"/>
                <w:lang w:eastAsia="sq-AL"/>
              </w:rPr>
              <w:t>Rezultatet e të nxënit sipas kompetencave të fushës/lëndës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Vëzhgimi dhe hetimi i dukurive gjeografik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: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/>
            </w:pPr>
            <w:r>
              <w:rPr>
                <w:rFonts w:cs="Times New Roman" w:ascii="Times New Roman" w:hAnsi="Times New Roman"/>
                <w:lang w:eastAsia="sq-AL"/>
              </w:rPr>
              <w:t>Sh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f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4"/>
                <w:lang w:eastAsia="sq-AL"/>
              </w:rPr>
              <w:t>y</w:t>
            </w:r>
            <w:r>
              <w:rPr>
                <w:rFonts w:cs="Times New Roman" w:ascii="Times New Roman" w:hAnsi="Times New Roman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z</w:t>
            </w:r>
            <w:r>
              <w:rPr>
                <w:rFonts w:cs="Times New Roman" w:ascii="Times New Roman" w:hAnsi="Times New Roman"/>
                <w:lang w:eastAsia="sq-AL"/>
              </w:rPr>
              <w:t>on të dh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lang w:eastAsia="sq-AL"/>
              </w:rPr>
              <w:t>nat për të de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on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 xml:space="preserve">uar të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uptu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 xml:space="preserve">it mbi: </w:t>
            </w:r>
            <w:r>
              <w:rPr>
                <w:rFonts w:cs="Times New Roman" w:ascii="Times New Roman" w:hAnsi="Times New Roman"/>
              </w:rPr>
              <w:t xml:space="preserve">tiparet e përgjithshme të strukturës së popullsisë së Shqipërisë, të Rajonit Perëndimor dhe të Alpeve Shqiptare (sipas moshës, gjinisë, vendbanimit, etnisë dhe fesë); tiparet e përgjithshme të zhvillimit ekonomik të Shqipërisë, të Rajonit Perëndimor dhe të Alpeve Shqiptare; rolin e sektorëve të veçantë të ekonomisë në zhvillimin e Shqipërisë dhe shkallën e zhvillimit të tyre; veçoritë kryesore natyrore të Rajonit Perëndimor e të Alpeve Shqiptare dhe potencialet natyrore për zhvillim; 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ëzhgon dhe hulumton mbi shkaqet e pasojat e lëvizjes së popullsisë drejt Rajonit Perëndimor dhe urbanizimin e shpejtë të tij, si dhe rrjedhojat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lumton mbi trashëgiminë natyrore dhe kulturore të Shqipërisë, të Rajonit Perëndimor e të Alpeve Shqiptare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lumton në burime të ndryshme dhe interpreton grafikë, të dhëna statistikore, harta etj., në lidhje me ecurinë e zhvillimit ekonomik të Rajonit Perëndimor dhe të Alpeve Shqiptare në periudha të ndryshme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Mbledhja, vlerësimi dhe komunikimi i informacionit</w:t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:</w:t>
            </w:r>
          </w:p>
          <w:p>
            <w:pPr>
              <w:pStyle w:val="Normal"/>
              <w:numPr>
                <w:ilvl w:val="0"/>
                <w:numId w:val="29"/>
              </w:numPr>
              <w:jc w:val="left"/>
              <w:rPr/>
            </w:pPr>
            <w:r>
              <w:rPr>
                <w:rFonts w:cs="Times New Roman" w:ascii="Times New Roman" w:hAnsi="Times New Roman"/>
              </w:rPr>
              <w:t>Identifikon dhe vlerëson potencialet natyrore dhe humane të Shqipërisë dhe ndikimin e tyre në zhvillimin ekonomik të vendit;</w:t>
            </w:r>
          </w:p>
          <w:p>
            <w:pPr>
              <w:pStyle w:val="Normal"/>
              <w:numPr>
                <w:ilvl w:val="0"/>
                <w:numId w:val="29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lumton në burime të ndryshme dhe interpreton grafikë, të dhëna statistikore etj., në lidhje me ecurinë e numrit të përgjithshëm të popullsisë së Shqipërisë dhe lëvizjen natyrore të saj;</w:t>
            </w:r>
          </w:p>
          <w:p>
            <w:pPr>
              <w:pStyle w:val="Normal"/>
              <w:numPr>
                <w:ilvl w:val="0"/>
                <w:numId w:val="29"/>
              </w:numPr>
              <w:jc w:val="left"/>
              <w:rPr/>
            </w:pPr>
            <w:r>
              <w:rPr>
                <w:rFonts w:cs="Times New Roman" w:ascii="Times New Roman" w:hAnsi="Times New Roman"/>
              </w:rPr>
              <w:t>Vlerëson trashëgiminë natyrore dhe kulturore të Rajonit Perëndimor dhe të Alpeve Shqiptare dhe rolin e saj në zhvillimin e turizmit;</w:t>
            </w:r>
          </w:p>
          <w:p>
            <w:pPr>
              <w:pStyle w:val="Normal"/>
              <w:numPr>
                <w:ilvl w:val="0"/>
                <w:numId w:val="29"/>
              </w:numPr>
              <w:jc w:val="left"/>
              <w:rPr/>
            </w:pPr>
            <w:r>
              <w:rPr>
                <w:rFonts w:cs="Times New Roman" w:ascii="Times New Roman" w:hAnsi="Times New Roman"/>
              </w:rPr>
              <w:t>Parashikon perspektivën e zhvillimit të Rajonit Perëndimor dhe të Alpeve Shqiptare.</w:t>
            </w:r>
          </w:p>
          <w:p>
            <w:pPr>
              <w:pStyle w:val="ListParagraph"/>
              <w:numPr>
                <w:ilvl w:val="0"/>
                <w:numId w:val="29"/>
              </w:numPr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Vlerëson burimet për vlefshmërinë dhe besueshmërinë e tyre.</w:t>
            </w:r>
          </w:p>
          <w:p>
            <w:pPr>
              <w:pStyle w:val="ListParagraph"/>
              <w:numPr>
                <w:ilvl w:val="0"/>
                <w:numId w:val="29"/>
              </w:numPr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Komunikon (me shkrim, me gojë, grafikisht, vizualisht) përmes përdorimit të hartave të shkallëve të ndryshme, fotove etj., duke përdorur fjalorin e përshtatshëm gjeografik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Marrja e vendimeve</w:t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xënësi: 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540" w:leader="none"/>
              </w:tabs>
              <w:ind w:left="54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ntetizon të dhënat dhe zhvillon një përfundim, një parashikim apo një gjetje kyç, si p.sh. vlerëson ndikimin e lëvizjes natyrore të popullsisë në numrin e përgjithshëm të popullsisë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540" w:leader="none"/>
              </w:tabs>
              <w:ind w:left="540" w:hanging="360"/>
              <w:rPr/>
            </w:pPr>
            <w:r>
              <w:rPr>
                <w:rFonts w:cs="Times New Roman" w:ascii="Times New Roman" w:hAnsi="Times New Roman"/>
              </w:rPr>
              <w:t>Ndërton e analizon grafikë të strukturës së popullsisë së Shqipërisë, të Rajonit Perëndimor dhe të Alpeve Shqiptare, si dhe hartat e shpërndarjes gjeografike të saj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540" w:leader="none"/>
              </w:tabs>
              <w:ind w:left="540" w:hanging="36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</w:rPr>
              <w:t>Përdor pyetje për të reflektuar në çdo stad të kërkimit “Çfarë funksionoi?”, “Si mund të përmirësohet”.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sq-AL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JANAR-MARS (24 orë)</w:t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FF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sq-AL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eastAsia="sq-AL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lang w:eastAsia="sq-AL"/>
              </w:rPr>
              <w:t>Nr</w:t>
            </w:r>
            <w:r>
              <w:rPr>
                <w:rFonts w:cs="Times New Roman" w:ascii="Times New Roman" w:hAnsi="Times New Roman"/>
                <w:lang w:eastAsia="sq-AL"/>
              </w:rPr>
              <w:t xml:space="preserve">.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eastAsia="sq-AL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eastAsia="sq-AL"/>
              </w:rPr>
              <w:t>Tematika/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eastAsia="sq-AL"/>
              </w:rPr>
              <w:t>Nëntematika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zultatet e të nxënit sipas tematikav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eastAsia="sq-AL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eastAsia="sq-AL"/>
              </w:rPr>
              <w:t>Temat mësimore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lang w:eastAsia="sq-AL"/>
              </w:rPr>
              <w:t xml:space="preserve">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sq-AL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ituata e të nxënit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lang w:eastAsia="sq-AL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sq-AL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eastAsia="sq-AL"/>
              </w:rPr>
              <w:t>Metodologjia e mësimdhënies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sq-AL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sq-AL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eastAsia="sq-AL"/>
              </w:rPr>
              <w:t>Teknikat e vlerësimit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sq-AL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sq-AL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eastAsia="sq-AL"/>
              </w:rPr>
              <w:t>Burimet</w:t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itull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q-AL" w:eastAsia="sq-AL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  <w:t>Tematika: Ndërvarësia midis njerëzve, rajoneve dhe mjediseve (72 orë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8080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808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8080"/>
                <w:lang w:eastAsia="sq-AL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8080"/>
              </w:rPr>
              <w:t>Nëntematika 4: Popullsia dhe ekonomia e Republikës së Shqipërisë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8080"/>
              </w:rPr>
            </w:pPr>
            <w:r>
              <w:rPr>
                <w:rFonts w:cs="Times New Roman" w:ascii="Times New Roman" w:hAnsi="Times New Roman"/>
                <w:b/>
                <w:bCs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8080"/>
              </w:rPr>
            </w:pPr>
            <w:r>
              <w:rPr>
                <w:rFonts w:cs="Times New Roman" w:ascii="Times New Roman" w:hAnsi="Times New Roman"/>
                <w:b/>
                <w:bCs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8080"/>
              </w:rPr>
            </w:pPr>
            <w:r>
              <w:rPr>
                <w:rFonts w:cs="Times New Roman" w:ascii="Times New Roman" w:hAnsi="Times New Roman"/>
                <w:b/>
                <w:bCs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8080"/>
              </w:rPr>
            </w:pPr>
            <w:r>
              <w:rPr>
                <w:rFonts w:cs="Times New Roman" w:ascii="Times New Roman" w:hAnsi="Times New Roman"/>
                <w:b/>
                <w:bCs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8080"/>
              </w:rPr>
            </w:pPr>
            <w:r>
              <w:rPr>
                <w:rFonts w:cs="Times New Roman" w:ascii="Times New Roman" w:hAnsi="Times New Roman"/>
                <w:b/>
                <w:bCs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8080"/>
              </w:rPr>
            </w:pPr>
            <w:r>
              <w:rPr>
                <w:rFonts w:cs="Times New Roman" w:ascii="Times New Roman" w:hAnsi="Times New Roman"/>
                <w:b/>
                <w:bCs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8080"/>
              </w:rPr>
            </w:pPr>
            <w:r>
              <w:rPr>
                <w:rFonts w:cs="Times New Roman" w:ascii="Times New Roman" w:hAnsi="Times New Roman"/>
                <w:b/>
                <w:bCs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8080"/>
              </w:rPr>
            </w:pPr>
            <w:r>
              <w:rPr>
                <w:rFonts w:cs="Times New Roman" w:ascii="Times New Roman" w:hAnsi="Times New Roman"/>
                <w:b/>
                <w:bCs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8080"/>
              </w:rPr>
            </w:pPr>
            <w:r>
              <w:rPr>
                <w:rFonts w:cs="Times New Roman" w:ascii="Times New Roman" w:hAnsi="Times New Roman"/>
                <w:b/>
                <w:bCs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8080"/>
              </w:rPr>
            </w:pPr>
            <w:r>
              <w:rPr>
                <w:rFonts w:cs="Times New Roman" w:ascii="Times New Roman" w:hAnsi="Times New Roman"/>
                <w:b/>
                <w:bCs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 xml:space="preserve">Nëntematika IV: 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Hidrosfera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(8 orë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  <w:t>Nëntematika V: Rajonet gjeografike të Republikës së Shqipërisë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8080"/>
                <w:lang w:eastAsia="sq-AL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Nxënësi/ja: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on tregues të lëvizjes natyrore të popullsisë;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on ndikimin e lëvizjes natyrore të popullsisë në numrin e përgjithshëm të popullsisë;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lumton në burime të ndryshme dhe interpreton grafikë, të dhëna statistikore etj., në lidhje me ecurinë e numrit të përgjithshëm të popullsisë dhe lëvizjen natyrore të saj;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on procesin e migrimit si promotorin e të gjitha ndryshimeve demografike të popullsisë shqiptare, duke u ndalur në periudhën e viteve ‘90;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identon territoret ku kanë migruar shqiptarët, si dhe problemet e integrimit të tyre;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identon tiparet e përgjithshme të strukturës së popullsisë së Shqipërisë, referuar: moshës, gjinisë, vendbanimit, etnisë dhe fesë;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ërton dhe analizon grafikë të strukturës së popullsisë dhe hartat e shpërndarjes gjeografike të saj;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shkruan tiparet e përgjithshme të zhvillimit ekonomik të Shqipërisë, duke analizuar ecurinë e tyre përgjatë periudhave të ndryshme;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on potencialet natyrore dhe humane të Shqipërisë dhe ndikimin e tyre në zhvillimin ekonomik të vendit;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on rolin e sektorëve të veçantë të ekonomisë në zhvillimin e Shqipërisë (bujqësinë, industrinë, tregtinë, transportin, turizmin, shërbimet dhe artizanatin);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on problemet e sotme dhe perspektivën e zhvillimit ekonomik të Shqipërisë, në kuadër të integrimit rajonal dhe evropian;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ërton dhe analizon grafikët e strukturës së ekonomisë dhe degëve të saj, si dhe hartat e shpërndarjes gjeografike të rajoneve kryesore bujqësore e industriale të Shqipërisë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ListParagraph"/>
              <w:autoSpaceDE w:val="false"/>
              <w:spacing w:lineRule="atLeast" w:line="241"/>
              <w:ind w:lef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color w:val="000000"/>
              </w:rPr>
              <w:t>Migrimet e popullsisë shqiptare. Shkaqet dhe pasojat e tyr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Situata 4.3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iskutojmë rreth:</w:t>
            </w:r>
          </w:p>
          <w:p>
            <w:pPr>
              <w:pStyle w:val="ListParagraph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 lëvizjeve migratore të popullsisë shqiptare pas vitit ’90 dhe faktorëve kryesorë që kanë ndikuar në to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në grup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në dysh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individual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hkëbisedime e prezantime në forma të ndryshm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dorimi TIK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e kurrikular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lumtim dhe zbul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Brainstorming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im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bat; Konkurs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jë me rol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në grup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në dysh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individual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hkëbisedime e prezantime në forma të ndryshm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dorimi TIK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e kurrikular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lumtim dhe zbul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Brainstorming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im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bat; Konkurs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jë me rol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në grup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në dysh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individual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hkëbisedime e prezantime në forma të ndryshm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dorimi TIK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e kurrikular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lumtim dhe zbul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Brainstorming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im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bat; Konkurs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jë me rol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në grup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në dysh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individual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hkëbisedime e prezantime në forma të ndryshm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dorimi TIK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e kurrikular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lumtim dhe zbul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Brainstorming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im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bat; Konkurs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jë me rol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me gojë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punës në grup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punës praktik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detyrës së shtëpisë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ese-v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me shkr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lojës me role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me gojë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punës në grup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punës praktik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detyrës së shtëpisë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ese-v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me shkr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lojës me role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me gojë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punës në grup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punës praktik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detyrës së shtëpisë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ese-v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me shkr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lojës me role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me gojë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punës në grup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punës praktik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detyrës së shtëpisë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ese-v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me shkr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lojës me role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me gojë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punës në grup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punës praktik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detyrës së shtëpisë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ese-v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me shkr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lojës me rol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me gojë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punës në grup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punës praktik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detyrës së shtëpisë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ese-v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me shkr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lojës me rol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ksti i gjeografisë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ta fiziko-gjeografike dhe politike të Evropës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tat fiziko-gjeografike dhe administrative Republikës së Shqipërisë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ta fiziko-gjeografike dhe politike të Evropës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e nga interneti, libra, enciklopedi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e nga fusha të tjera; foto, harta, video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Materiale të përgatitura me </w:t>
            </w:r>
            <w:r>
              <w:rPr>
                <w:rFonts w:cs="Times New Roman" w:ascii="Times New Roman" w:hAnsi="Times New Roman"/>
                <w:i/>
              </w:rPr>
              <w:t>power point</w:t>
            </w:r>
            <w:r>
              <w:rPr>
                <w:rFonts w:cs="Times New Roman" w:ascii="Times New Roman" w:hAnsi="Times New Roman"/>
              </w:rPr>
              <w:t xml:space="preserve"> dhe në programe të tjera, të krijuara nga mësuesit/et dhe nxënësit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ksti i gjeografisë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ta fiziko-gjeografike dhe politike të Evropës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tat fiziko-gjeografike dhe administrative Republikës së Shqipërisë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ta fiziko-gjeografike dhe politike të Evropës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e nga interneti, libra, enciklopedi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e nga fusha të tjera; foto, harta, video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Materiale të përgatitura me </w:t>
            </w:r>
            <w:r>
              <w:rPr>
                <w:rFonts w:cs="Times New Roman" w:ascii="Times New Roman" w:hAnsi="Times New Roman"/>
                <w:i/>
              </w:rPr>
              <w:t>power point</w:t>
            </w:r>
            <w:r>
              <w:rPr>
                <w:rFonts w:cs="Times New Roman" w:ascii="Times New Roman" w:hAnsi="Times New Roman"/>
              </w:rPr>
              <w:t xml:space="preserve"> dhe në programe të tjera, të krijuara nga mësuesit/et dhe nxënësit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ksti i gjeografisë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ta fiziko-gjeografike dhe politike të Evropës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tat fiziko-gjeografike dhe administrative Republikës së Shqipërisë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ta fiziko-gjeografike dhe politike të Evropës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e nga interneti, libra, enciklopedi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e nga fusha të tjera; foto, harta, video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Materiale të përgatitura me </w:t>
            </w:r>
            <w:r>
              <w:rPr>
                <w:rFonts w:cs="Times New Roman" w:ascii="Times New Roman" w:hAnsi="Times New Roman"/>
                <w:i/>
              </w:rPr>
              <w:t>power point</w:t>
            </w:r>
            <w:r>
              <w:rPr>
                <w:rFonts w:cs="Times New Roman" w:ascii="Times New Roman" w:hAnsi="Times New Roman"/>
              </w:rPr>
              <w:t xml:space="preserve"> dhe në programe të tjera, të krijuara nga mësuesit/et dhe nxënësit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itull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color w:val="000000"/>
              </w:rPr>
              <w:t>Struktura e vendbanimeve në Shqipëri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Situata 4.4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iskutojmë rreth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 vendbanimeve të hershme në vendin tonë, duke sjellë disa shembuj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veçorive të arkitekturës së vendbanimeve të ndryshme në Shqipëri.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itull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ListParagraph"/>
              <w:autoSpaceDE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 Potencialet e zhvillimit ekonomik të Shqipërisë dhe veçoritë e tij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ListParagraph"/>
              <w:autoSpaceDE w:val="false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 xml:space="preserve">Situata 4.5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iskutojmë rreth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 zhvillimit ekonomik të Shqipërisë gjatë periudhave të ndryshme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tencialeve natyrore e humane të Shqipërisë dhe ndikimit të tyre në zhvillimin ekonomik të vendit.</w:t>
            </w:r>
            <w:r>
              <w:rPr>
                <w:rFonts w:cs="Times New Roman" w:ascii="Times New Roman" w:hAnsi="Times New Roman"/>
                <w:color w:val="00AFCF"/>
              </w:rPr>
              <w:t xml:space="preserve"> 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itull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ListParagraph"/>
              <w:autoSpaceDE w:val="false"/>
              <w:spacing w:lineRule="atLeast" w:line="241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color w:val="000000"/>
              </w:rPr>
              <w:t>Ekonomia e Republikës së Shqipërisë</w:t>
            </w:r>
            <w:r>
              <w:rPr>
                <w:rFonts w:cs="Times New Roman" w:ascii="Times New Roman" w:hAnsi="Times New Roman"/>
                <w:color w:val="008080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ListParagraph"/>
              <w:autoSpaceDE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 xml:space="preserve">Situata 4.6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iskutojmë rreth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 sektorëve më të rëndësishëm të ekonomisë shqiptare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 rreth problemeve që ndeshen sot në ekonomi dhe mundësive për zgjidhjen e tyr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erspektivës së zhvillimit ekonomik të Shqipërisë në kuadër të integrimit rajonal dhe evropian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itull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.</w:t>
            </w:r>
            <w:r>
              <w:rPr>
                <w:rFonts w:cs="Times New Roman" w:ascii="Times New Roman" w:hAnsi="Times New Roman"/>
                <w:b/>
                <w:color w:val="FF0000"/>
              </w:rPr>
              <w:t>Përsëritja 2: (Popullsia dhe ekonomia e Republikës së Shqipërisë)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sq-AL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itull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.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Testim 2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Situata 4.1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ë dallim nga planetët e tjerë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ë sistemit diellor, Toka ka të pranishëm ujin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ë të tria gjendjet e tij. Ai përbën një element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ë domosdoshëm e të pazëvendësueshëm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 gjithë botën e gjallë. Bazuar në figurën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paraqitur, përshkruani se në çfarë formash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jendet ai në planetin tonë dhe përcaktoni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</w:rPr>
              <w:t>kuptimin e hidrosferës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itull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color w:val="FF0000"/>
              </w:rPr>
              <w:t>Projekt 1. ora e dytë: Pasuria e madhe natyrore, humane dhe kulturore  e Shqipërisë, zhvillimi ekonomik dhe perspektiva e saj drejt integrimit evropian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sq-AL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itull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8. </w:t>
            </w:r>
            <w:r>
              <w:rPr>
                <w:rStyle w:val="A9"/>
                <w:rFonts w:eastAsia="Franklin Gothic Medium" w:cs="Times New Roman" w:ascii="Times New Roman" w:hAnsi="Times New Roman"/>
                <w:b/>
                <w:color w:val="000000"/>
                <w:sz w:val="22"/>
                <w:szCs w:val="22"/>
              </w:rPr>
              <w:t>Pozita gjeografike dhe kushtet natyrore të Rajonit Perëndimor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ListParagraph"/>
              <w:autoSpaceDE w:val="false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 xml:space="preserve">Situata 5.1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Diskutojmë rreth: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 pozitës gjeografike të Rajonit Perëndimor dhe rolit të saj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tencialeve natyrore të Rajonit Perëndimor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ListParagraph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18" w:leader="none"/>
              </w:tabs>
              <w:ind w:left="238" w:hanging="18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on rolin e pozitës gjeografike të Rajonit Perëndimor për zhvillimin socio-ekonomik të tij dhe për zhvillimin e marrëdhënieve rajonale brenda dhe jashtë Shqipërisë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18" w:leader="none"/>
              </w:tabs>
              <w:ind w:left="238" w:hanging="18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shkruan veçoritë kryesore natyrore të Rajonit Perëndimor dhe potencialet natyrore për zhvillim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18" w:leader="none"/>
              </w:tabs>
              <w:ind w:left="238" w:hanging="18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identon karakteristikat kryesore të popullimit të këtij rajoni, në mënyrë të veçantë rritjen e shpejtë të popullsisë dhe ndryshimet strukturore të saj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18" w:leader="none"/>
              </w:tabs>
              <w:ind w:left="238" w:hanging="18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on shkaqet dhe pasojat e lëvizjes së popullsisë drejt Rajonit Perëndimor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left" w:pos="720" w:leader="none"/>
              </w:tabs>
              <w:ind w:left="72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on urbanizimin e shpejtë të Rajonit Perëndimor dhe rrjedhojat e tij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left" w:pos="720" w:leader="none"/>
              </w:tabs>
              <w:ind w:left="72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on zhvillimin e bujqësisë, industrisë, tregtisë, turizmit, transportit etj., të Rajonit Perëndimor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left" w:pos="720" w:leader="none"/>
              </w:tabs>
              <w:ind w:left="72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lumton në burime të ndryshme dhe interpreton grafikë, të dhëna statistikore, harta etj., në lidhje me ecurinë e zhvillimit ekonomik të Rajonit Perëndimor në periudha të ndryshme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left" w:pos="720" w:leader="none"/>
              </w:tabs>
              <w:ind w:left="72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on trashëgiminë natyrore dhe kulturore të Rajonit Perëndimor dhe rolin e saj në zhvillimin e turizmit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left" w:pos="720" w:leader="none"/>
              </w:tabs>
              <w:ind w:left="72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shikon perspektivën e zhvillimit të Rajonit Perëndimor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ListParagraph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ListParagraph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ListParagraph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ListParagraph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ListParagraph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ListParagraph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ListParagraph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ListParagraph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ListParagraph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ListParagraph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ListParagraph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ListParagraph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ListParagraph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ListParagraph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ListParagraph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ListParagraph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ListParagraph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ListParagraph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ListParagraph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ListParagraph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ListParagraph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ListParagraph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ListParagraph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ListParagraph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ListParagraph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ListParagraph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ListParagraph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ListParagraph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.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Njësitë përbërëse të Rajonit Perëndimor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ListParagraph"/>
              <w:autoSpaceDE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 xml:space="preserve">Situata 5.2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Diskutojmë rreth: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- veçorive të njësive përbërëse të Rajonit Perëndimor; </w:t>
            </w:r>
          </w:p>
        </w:tc>
        <w:tc>
          <w:tcPr>
            <w:tcW w:w="1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në grup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në dysh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individual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hkëbisedime e prezantime në forma të ndryshm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dorimi TIK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 kurrikular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lumtim dhe zbul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Brainstorming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im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bat; Konkurs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në grup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në dysh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individual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hkëbisedime e prezantime në forma të ndryshm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dorimi TIK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e kurrikular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lumtim dhe zbul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Brainstorming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im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bat; Konkurs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jë me rol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ListParagraph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10. </w:t>
            </w:r>
            <w:r>
              <w:rPr>
                <w:rStyle w:val="A9"/>
                <w:rFonts w:eastAsia="Franklin Gothic Medium" w:cs="Times New Roman" w:ascii="Times New Roman" w:hAnsi="Times New Roman"/>
                <w:b/>
                <w:color w:val="000000"/>
                <w:sz w:val="22"/>
                <w:szCs w:val="22"/>
              </w:rPr>
              <w:t>Popullimi në Rajonin Perëndimor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Situata 5.3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Diskutojmë rreth: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- gjurmëve më të hershme të popullimit të Rajonit Perëndimor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shpërndarjes gjeografike të popullsisë në këtë rajon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shkaqeve dhe pasojave të lëvizjes së popullsisë drejt Rajonit Perëndimor.</w:t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sq-AL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ListParagraph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sq-AL"/>
              </w:rPr>
            </w:r>
          </w:p>
        </w:tc>
        <w:tc>
          <w:tcPr>
            <w:tcW w:w="2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sq-AL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.</w:t>
            </w:r>
            <w:r>
              <w:rPr>
                <w:rFonts w:cs="Times New Roman" w:ascii="Times New Roman" w:hAnsi="Times New Roman"/>
                <w:b/>
                <w:color w:val="000000"/>
              </w:rPr>
              <w:t>Struktura e popullsisë dhe veçoritë e vendbanimeve në Rajonin Perëndimor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 xml:space="preserve">Situata 5.4: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iskutojmë rreth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s</w:t>
            </w:r>
            <w:r>
              <w:rPr>
                <w:rFonts w:cs="Times New Roman" w:ascii="Times New Roman" w:hAnsi="Times New Roman"/>
                <w:iCs/>
                <w:color w:val="000000"/>
              </w:rPr>
              <w:t>trukturës së popullsisë së Rajonit Perëndimor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 llojeve të vendbanimeve të rajonit dhe veçorive të tyre.</w:t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lang w:eastAsia="sq-AL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>
          <w:trHeight w:val="16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ListParagraph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12. </w:t>
            </w:r>
            <w:r>
              <w:rPr>
                <w:rFonts w:cs="Times New Roman" w:ascii="Times New Roman" w:hAnsi="Times New Roman"/>
                <w:b/>
                <w:color w:val="000000"/>
              </w:rPr>
              <w:t>Trashëgimia natyrore dhe kulturore e Rajonit Perëndimor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 xml:space="preserve">Situata 5.5: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iskutojmë rreth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- trashëgimisë natyrore dhe kulturore të Rajonit Perëndimor, duke sjellë disa shembuj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u w:val="single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eastAsia="sq-AL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lang w:eastAsia="sq-AL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ListParagraph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autoSpaceDE w:val="false"/>
              <w:spacing w:lineRule="atLeast" w:line="241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  <w:t>Rajoni Verior dhe Verilindor i Republikës së Shqipërisë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eastAsia="sq-AL"/>
              </w:rPr>
            </w:r>
          </w:p>
        </w:tc>
        <w:tc>
          <w:tcPr>
            <w:tcW w:w="2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spacing w:lineRule="atLeast" w:line="241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13. </w:t>
            </w:r>
            <w:r>
              <w:rPr>
                <w:rFonts w:cs="Times New Roman" w:ascii="Times New Roman" w:hAnsi="Times New Roman"/>
                <w:b/>
                <w:color w:val="000000"/>
              </w:rPr>
              <w:t>Ekonomia bujqësore në Rajonin Perëndimor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 xml:space="preserve">Situata 5.6: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iskutojmë rreth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faktorëve që ndikojnë në zhvillimin e ekonomisë bujqësore në </w:t>
            </w:r>
            <w:r>
              <w:rPr>
                <w:rFonts w:cs="Times New Roman" w:ascii="Times New Roman" w:hAnsi="Times New Roman"/>
              </w:rPr>
              <w:t>Rajonin Perëndimor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 produkteve kryesore bujqësore e blegtorale, për të cilat dallohet rajoni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lang w:eastAsia="sq-AL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me gojë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punës në grup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punës praktik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detyrës së shtëpisë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ese-v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me shkr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lojës me rol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ksti i gjeografisë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ta fiziko-gjeografike dhe politike të Evropës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tat fiziko-gjeografike dhe administrative Republikës së Shqipërisë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ta fiziko-gjeografike dhe politike të Evropës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e nga interneti, libra, enciklopedi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e nga fusha të tjera; foto, harta, video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teriale të përgatitura me </w:t>
            </w:r>
            <w:r>
              <w:rPr>
                <w:rFonts w:cs="Times New Roman" w:ascii="Times New Roman" w:hAnsi="Times New Roman"/>
                <w:i/>
              </w:rPr>
              <w:t>power point</w:t>
            </w:r>
            <w:r>
              <w:rPr>
                <w:rFonts w:cs="Times New Roman" w:ascii="Times New Roman" w:hAnsi="Times New Roman"/>
              </w:rPr>
              <w:t xml:space="preserve"> dhe në programe të tjera, të krijuara nga mësuesit/et dhe nxënësit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ListParagraph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spacing w:lineRule="atLeast" w:line="241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14. </w:t>
            </w:r>
            <w:r>
              <w:rPr>
                <w:rFonts w:cs="Times New Roman" w:ascii="Times New Roman" w:hAnsi="Times New Roman"/>
                <w:b/>
                <w:color w:val="000000"/>
              </w:rPr>
              <w:t>Industria në Rajonin Perëndimor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 xml:space="preserve">Situata 5.7: </w:t>
            </w:r>
            <w:r>
              <w:rPr>
                <w:rFonts w:cs="Times New Roman" w:ascii="Times New Roman" w:hAnsi="Times New Roman"/>
                <w:b/>
                <w:color w:val="000000"/>
              </w:rPr>
              <w:t>Diskutojmë rreth: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- faktorëve që ndikojnë në zhvillimin industrial të rajonit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degëve kryesore të industrisë së rajonit. </w:t>
            </w:r>
          </w:p>
        </w:tc>
        <w:tc>
          <w:tcPr>
            <w:tcW w:w="1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në grup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në dysh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individual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hkëbisedime e prezantime në forma të ndryshm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dorimi TIK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e kurrikular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lumtim dhe zbul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Brainstorming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im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bat; Konkurs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jë me rol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në grup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në dysh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individual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hkëbisedime e prezantime në forma të ndryshm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dorimi TIK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e kurrikular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lumtim dhe zbulim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</w:rPr>
              <w:t>Brainstorming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im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bat; Konkurs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jë me rol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në grup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në dysh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individual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hkëbisedime e prezantime në forma të ndryshm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dorimi TIK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e kurrikular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lumtim dhe zbul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Brainstorming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im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bat; Konkurs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jë me rol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në grup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në dysh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individual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hkëbisedime e prezantime në forma të ndryshm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dorimi TIK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e kurrikular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lumtim dhe zbul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Brainstorming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im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bat; Konkurs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jë me role;</w:t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me gojë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punës në grup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punës praktik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detyrës së shtëpisë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ese-v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me shkr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lojës me rol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me gojë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punës në grup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punës praktik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detyrës së shtëpisë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ese-v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me shkr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lojës me rol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ListParagraph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spacing w:lineRule="atLeast" w:line="241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15. </w:t>
            </w:r>
            <w:r>
              <w:rPr>
                <w:rFonts w:cs="Times New Roman" w:ascii="Times New Roman" w:hAnsi="Times New Roman"/>
                <w:b/>
                <w:color w:val="000000"/>
              </w:rPr>
              <w:t>Sektori i tretë i ekonomisë në Rajonin Perëndimor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 xml:space="preserve">Situata 5.8: </w:t>
            </w:r>
            <w:r>
              <w:rPr>
                <w:rFonts w:cs="Times New Roman" w:ascii="Times New Roman" w:hAnsi="Times New Roman"/>
                <w:b/>
                <w:color w:val="000000"/>
              </w:rPr>
              <w:t>Diskutojmë rreth: Diskutojmë rreth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- mundësive që ka rajoni për zhvillimin e sektorit të tretë të ekonomisë;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 degëve kryesore të sektorit të tretë të ekonomisë.</w:t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lang w:eastAsia="sq-AL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ksti i gjeografisë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ta fiziko-gjeografike dhe politike të Evropës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tat fiziko-gjeografike dhe administrative Republikës së Shqipërisë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e nga interneti, libra, enciklopedi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e nga fusha të tjera; foto, harta, video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Materiale të përgatitura me </w:t>
            </w:r>
            <w:r>
              <w:rPr>
                <w:rFonts w:cs="Times New Roman" w:ascii="Times New Roman" w:hAnsi="Times New Roman"/>
                <w:i/>
              </w:rPr>
              <w:t>power point</w:t>
            </w:r>
            <w:r>
              <w:rPr>
                <w:rFonts w:cs="Times New Roman" w:ascii="Times New Roman" w:hAnsi="Times New Roman"/>
              </w:rPr>
              <w:t xml:space="preserve"> dhe në programe të tjera, të krijuara nga mësuesit/et dhe nxënësit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ListParagraph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16. </w:t>
            </w:r>
            <w:r>
              <w:rPr>
                <w:rFonts w:cs="Times New Roman" w:ascii="Times New Roman" w:hAnsi="Times New Roman"/>
                <w:b/>
                <w:color w:val="FF0000"/>
              </w:rPr>
              <w:t>Punë Praktike Nr. 1-Tema: Rajoni Perëndimor i Republikës së Shqipërisë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sq-AL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lang w:eastAsia="sq-AL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ListParagraph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17. </w:t>
            </w:r>
            <w:r>
              <w:rPr>
                <w:rFonts w:cs="Times New Roman" w:ascii="Times New Roman" w:hAnsi="Times New Roman"/>
                <w:b/>
                <w:color w:val="000000"/>
              </w:rPr>
              <w:t>Pozita gjeografike e Rajonit Verior e Verilindor dhe disa veçori të përgjithshme të tij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 xml:space="preserve">Situata 5.9: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Diskutojmë rreth: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 xml:space="preserve">pozitës gjeografike të Rajonit Verior e Verilindor dhe rolit të saj; </w:t>
            </w:r>
          </w:p>
          <w:p>
            <w:pPr>
              <w:pStyle w:val="Pa5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 xml:space="preserve">- veçorive natyrore të këtij rajoni. </w:t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ListParagraph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spacing w:lineRule="atLeast" w:line="241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.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Pozita gjeografike dhe kushtet natyrore të Alpeve Shqiptar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ab/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 xml:space="preserve">Situata 5.10: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Diskutojmë rreth: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pozitës gjeografike dhe kushteve natyrore të </w:t>
            </w:r>
            <w:r>
              <w:rPr>
                <w:rStyle w:val="A9"/>
                <w:rFonts w:cs="Times New Roman" w:ascii="Times New Roman" w:hAnsi="Times New Roman"/>
                <w:color w:val="000000"/>
                <w:sz w:val="22"/>
                <w:szCs w:val="22"/>
              </w:rPr>
              <w:t>Alpeve Shqiptare.</w:t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lang w:eastAsia="sq-AL"/>
              </w:rPr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me gojë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punës në grup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punës praktik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detyrës së shtëpisë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ese-v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me shkr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lojës me rol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ksti i gjeografisë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Harta fiziko-gjeografike dhe politike të Evropës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Hartat fiziko-gjeografike dhe administrative Republikës së Shqipërisë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e nga interneti, libra, enciklopedi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e nga fusha të tjera; foto, harta, video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Materiale të përgatitura me </w:t>
            </w:r>
            <w:r>
              <w:rPr>
                <w:rFonts w:cs="Times New Roman" w:ascii="Times New Roman" w:hAnsi="Times New Roman"/>
                <w:i/>
              </w:rPr>
              <w:t>power point</w:t>
            </w:r>
            <w:r>
              <w:rPr>
                <w:rFonts w:cs="Times New Roman" w:ascii="Times New Roman" w:hAnsi="Times New Roman"/>
              </w:rPr>
              <w:t xml:space="preserve"> dhe në programe të tjera, të krijuara nga mësuesit/et dhe nxënësit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ListParagraph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19. </w:t>
            </w:r>
            <w:r>
              <w:rPr>
                <w:rFonts w:cs="Times New Roman" w:ascii="Times New Roman" w:hAnsi="Times New Roman"/>
                <w:b/>
                <w:color w:val="000000"/>
              </w:rPr>
              <w:t>Njësitë përbërëse të Alpeve Shqiptare dhe veçoritë e tyr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Situata 5.11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Diskutojmë rreth:</w:t>
            </w:r>
          </w:p>
          <w:p>
            <w:pPr>
              <w:pStyle w:val="ListParagraph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- tipareve të përgjithshme natyrore të pjesëve përbërëse të Alpeve Shqiptare. </w:t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ListParagraph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20. </w:t>
            </w:r>
            <w:r>
              <w:rPr>
                <w:rFonts w:cs="Times New Roman" w:ascii="Times New Roman" w:hAnsi="Times New Roman"/>
                <w:b/>
                <w:color w:val="000000"/>
              </w:rPr>
              <w:t>Tiparet kryesore të popullimit në Alpet Shqiptare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Situata 5.12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Diskutojmë rreth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- veçorive të vendbanimeve në Alpet Shqiptar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- shpërndarjes së popullsisë në këtë nënrajon. </w:t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sq-AL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ListParagraph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21. </w:t>
            </w:r>
            <w:r>
              <w:rPr>
                <w:rFonts w:cs="Times New Roman" w:ascii="Times New Roman" w:hAnsi="Times New Roman"/>
                <w:b/>
                <w:color w:val="000000"/>
              </w:rPr>
              <w:t>Trashëgimia natyrore dhe ajo kulturore e Alpeve Shqiptare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he ekonomia e tyr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Situata 5.13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Diskutojmë rreth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trashëgimisë natyrore dhe asaj kulturore të Alpeve Shqiptare dhe rolit të tyre në zhvillimin e turizmit.</w:t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ListParagraph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.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Përsëritja 3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Rajoni Perëndimor dhe Alpet Shqiptare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lang w:eastAsia="sq-AL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ListParagraph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23. </w:t>
            </w:r>
            <w:r>
              <w:rPr>
                <w:rFonts w:cs="Times New Roman" w:ascii="Times New Roman" w:hAnsi="Times New Roman"/>
                <w:b/>
                <w:color w:val="FF0000"/>
              </w:rPr>
              <w:t>Testim 3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sq-AL"/>
              </w:rPr>
            </w:r>
          </w:p>
        </w:tc>
        <w:tc>
          <w:tcPr>
            <w:tcW w:w="1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lang w:eastAsia="sq-AL"/>
              </w:rPr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ListParagraph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24. </w:t>
            </w:r>
            <w:r>
              <w:rPr>
                <w:rFonts w:cs="Times New Roman" w:ascii="Times New Roman" w:hAnsi="Times New Roman"/>
                <w:b/>
              </w:rPr>
              <w:t xml:space="preserve">Pozita gjeografike dhe kushtet natyrore të </w:t>
            </w:r>
            <w:r>
              <w:rPr>
                <w:rStyle w:val="A9"/>
                <w:rFonts w:eastAsia="Franklin Gothic Medium" w:cs="Times New Roman" w:ascii="Times New Roman" w:hAnsi="Times New Roman"/>
                <w:b/>
                <w:color w:val="000000"/>
                <w:sz w:val="22"/>
                <w:szCs w:val="22"/>
              </w:rPr>
              <w:t>Nënrajonit Verilindor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Situata 5.14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Pa5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q-AL"/>
              </w:rPr>
              <w:t>Diskutojmë rreth: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- pozitës gjeografike dhe veçorive natyrore të Nënrajonit Verilindor.</w:t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PLANI 3 MUJOR  (PRILL – QERSHOR, 22 orë)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FUSHA: SHOQËRIA DHE MJEDISI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LËNDA: GJEOGRAFI 11</w:t>
      </w:r>
    </w:p>
    <w:tbl>
      <w:tblPr>
        <w:tblW w:w="13248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440"/>
        <w:gridCol w:w="2340"/>
        <w:gridCol w:w="1710"/>
        <w:gridCol w:w="1710"/>
        <w:gridCol w:w="1890"/>
        <w:gridCol w:w="1350"/>
        <w:gridCol w:w="2250"/>
      </w:tblGrid>
      <w:tr>
        <w:trPr/>
        <w:tc>
          <w:tcPr>
            <w:tcW w:w="13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u w:val="single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u w:val="single"/>
                <w:lang w:eastAsia="sq-AL"/>
              </w:rPr>
              <w:t>Rezultatet e të nxënit sipas kompetencave kyç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eastAsia="sq-AL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b/>
                <w:b/>
                <w:bCs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Kompetenca e komunikimit dhe të shprehurit (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eastAsia="sq-AL"/>
              </w:rPr>
              <w:t>Nxënësi komunikon në mënyrë efektive)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lang w:eastAsia="sq-AL"/>
              </w:rPr>
              <w:t>Shp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lang w:eastAsia="sq-AL"/>
              </w:rPr>
              <w:t xml:space="preserve">h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end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 xml:space="preserve">n e vet,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e gojë 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 xml:space="preserve">e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 xml:space="preserve">e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kr</w:t>
            </w:r>
            <w:r>
              <w:rPr>
                <w:rFonts w:cs="Times New Roman" w:ascii="Times New Roman" w:hAnsi="Times New Roman"/>
                <w:spacing w:val="-3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 xml:space="preserve">m, mbi: </w:t>
            </w:r>
            <w:r>
              <w:rPr>
                <w:rFonts w:cs="Times New Roman" w:ascii="Times New Roman" w:hAnsi="Times New Roman"/>
                <w:color w:val="000000"/>
              </w:rPr>
              <w:t>tiparet e përgjithshme natyrore dhe mbi tiparet kryesore të zhvillimit demografik të nënrajonit Verilindor, Rajonit Juglindor dhe të Rajonit Jugor të Shqipërisë; trashëgiminë natyrore dhe kulturore të nënrajonit Verilindor, Rajonit Juglindor dhe të Rajonit Jugor të Shqipërisë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videnton veçoritë e zhvillimit ekonomik në nënrajonin Verilindor, Rajonin Juglindor dhe Rajonin Jugor të Shqipërisë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ep mendimin e vet mbi mundësitë dhe perspektivën e zhvillimit të nënrajonit Verilindor, Rajonit Juglindor dhe të Rajonit Jugor të Shqipërisë;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Diskuton mbi: </w:t>
            </w:r>
            <w:r>
              <w:rPr>
                <w:rFonts w:cs="Times New Roman" w:ascii="Times New Roman" w:hAnsi="Times New Roman"/>
                <w:color w:val="000000"/>
              </w:rPr>
              <w:t>faktorët që kanë ndikuar në pabarazitë e zhvillimeve rajonale dhe mbi drejtimet kryesore të këtyre dallimeve, të tilla si: popullimi, zhvillimi ekonomik, shkalla e urbanizimit, niveli i papunësisë, etj.;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identifikon disa nga rrugët për zbutjen e pabarazive;</w:t>
            </w:r>
          </w:p>
          <w:p>
            <w:pPr>
              <w:pStyle w:val="ListParagraph"/>
              <w:numPr>
                <w:ilvl w:val="0"/>
                <w:numId w:val="31"/>
              </w:numPr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Dëg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on me vëmendje p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-4"/>
                <w:lang w:eastAsia="sq-AL"/>
              </w:rPr>
              <w:t>z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lang w:eastAsia="sq-AL"/>
              </w:rPr>
              <w:t>nt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 xml:space="preserve">n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d</w:t>
            </w:r>
            <w:r>
              <w:rPr>
                <w:rFonts w:cs="Times New Roman" w:ascii="Times New Roman" w:hAnsi="Times New Roman"/>
                <w:lang w:eastAsia="sq-AL"/>
              </w:rPr>
              <w:t xml:space="preserve">he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entet e bë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 xml:space="preserve">a nga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lang w:eastAsia="sq-AL"/>
              </w:rPr>
              <w:t>ë t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ët rreth tyre, du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 xml:space="preserve">e bërë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p</w:t>
            </w:r>
            <w:r>
              <w:rPr>
                <w:rFonts w:cs="Times New Roman" w:ascii="Times New Roman" w:hAnsi="Times New Roman"/>
                <w:spacing w:val="-4"/>
                <w:lang w:eastAsia="sq-AL"/>
              </w:rPr>
              <w:t>y</w:t>
            </w:r>
            <w:r>
              <w:rPr>
                <w:rFonts w:cs="Times New Roman" w:ascii="Times New Roman" w:hAnsi="Times New Roman"/>
                <w:lang w:eastAsia="sq-AL"/>
              </w:rPr>
              <w:t>et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lang w:eastAsia="sq-AL"/>
              </w:rPr>
              <w:t xml:space="preserve">,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spacing w:val="-3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 xml:space="preserve">ente,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qa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e d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lang w:eastAsia="sq-AL"/>
              </w:rPr>
              <w:t xml:space="preserve">e 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p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op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z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.</w:t>
            </w:r>
          </w:p>
          <w:p>
            <w:pPr>
              <w:pStyle w:val="ListParagraph"/>
              <w:numPr>
                <w:ilvl w:val="0"/>
                <w:numId w:val="31"/>
              </w:numPr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Shp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lang w:eastAsia="sq-AL"/>
              </w:rPr>
              <w:t>gon q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të d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lang w:eastAsia="sq-AL"/>
              </w:rPr>
              <w:t xml:space="preserve">e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 xml:space="preserve">të,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e g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ë 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 xml:space="preserve">e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 xml:space="preserve">e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spacing w:val="-3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3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 (</w:t>
            </w:r>
            <w:r>
              <w:rPr>
                <w:rFonts w:cs="Times New Roman" w:ascii="Times New Roman" w:hAnsi="Times New Roman"/>
                <w:lang w:eastAsia="sq-AL"/>
              </w:rPr>
              <w:t>du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e pë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d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ur g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uhën d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lang w:eastAsia="sq-AL"/>
              </w:rPr>
              <w:t xml:space="preserve">e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f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al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 xml:space="preserve">in e përshtatshëm)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upt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in e t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at: zhvillim i qëndrueshëm, pabarazi rajonale, potenciale natyrore dhe humane.</w:t>
            </w:r>
          </w:p>
          <w:p>
            <w:pPr>
              <w:pStyle w:val="ListParagraph"/>
              <w:numPr>
                <w:ilvl w:val="0"/>
                <w:numId w:val="31"/>
              </w:numPr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V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ç</w:t>
            </w:r>
            <w:r>
              <w:rPr>
                <w:rFonts w:cs="Times New Roman" w:ascii="Times New Roman" w:hAnsi="Times New Roman"/>
                <w:lang w:eastAsia="sq-AL"/>
              </w:rPr>
              <w:t>on informacionin kryesor nga n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 xml:space="preserve">ë </w:t>
            </w:r>
            <w:r>
              <w:rPr>
                <w:rFonts w:cs="Times New Roman" w:ascii="Times New Roman" w:hAnsi="Times New Roman"/>
                <w:w w:val="99"/>
                <w:lang w:eastAsia="sq-AL"/>
              </w:rPr>
              <w:t>li</w:t>
            </w:r>
            <w:r>
              <w:rPr>
                <w:rFonts w:cs="Times New Roman" w:ascii="Times New Roman" w:hAnsi="Times New Roman"/>
                <w:spacing w:val="2"/>
                <w:w w:val="99"/>
                <w:lang w:eastAsia="sq-AL"/>
              </w:rPr>
              <w:t>b</w:t>
            </w:r>
            <w:r>
              <w:rPr>
                <w:rFonts w:cs="Times New Roman" w:ascii="Times New Roman" w:hAnsi="Times New Roman"/>
                <w:w w:val="99"/>
                <w:lang w:eastAsia="sq-AL"/>
              </w:rPr>
              <w:t>ër,</w:t>
            </w:r>
            <w:r>
              <w:rPr>
                <w:rFonts w:cs="Times New Roman" w:ascii="Times New Roman" w:hAnsi="Times New Roman"/>
                <w:lang w:eastAsia="sq-AL"/>
              </w:rPr>
              <w:t xml:space="preserve"> g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z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lang w:eastAsia="sq-AL"/>
              </w:rPr>
              <w:t>të, r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v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 xml:space="preserve">të,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>nter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n</w:t>
            </w:r>
            <w:r>
              <w:rPr>
                <w:rFonts w:cs="Times New Roman" w:ascii="Times New Roman" w:hAnsi="Times New Roman"/>
                <w:lang w:eastAsia="sq-AL"/>
              </w:rPr>
              <w:t>et, ra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d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 xml:space="preserve">o, 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lang w:eastAsia="sq-AL"/>
              </w:rPr>
              <w:t>V, harta, foto,  et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 xml:space="preserve">.,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spacing w:val="-3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 xml:space="preserve">enton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d</w:t>
            </w:r>
            <w:r>
              <w:rPr>
                <w:rFonts w:cs="Times New Roman" w:ascii="Times New Roman" w:hAnsi="Times New Roman"/>
                <w:lang w:eastAsia="sq-AL"/>
              </w:rPr>
              <w:t xml:space="preserve">he e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f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6"/>
                <w:lang w:eastAsia="sq-AL"/>
              </w:rPr>
              <w:t>y</w:t>
            </w:r>
            <w:r>
              <w:rPr>
                <w:rFonts w:cs="Times New Roman" w:ascii="Times New Roman" w:hAnsi="Times New Roman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z</w:t>
            </w:r>
            <w:r>
              <w:rPr>
                <w:rFonts w:cs="Times New Roman" w:ascii="Times New Roman" w:hAnsi="Times New Roman"/>
                <w:lang w:eastAsia="sq-AL"/>
              </w:rPr>
              <w:t xml:space="preserve">on atë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 xml:space="preserve">i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f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en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c</w:t>
            </w:r>
            <w:r>
              <w:rPr>
                <w:rFonts w:cs="Times New Roman" w:ascii="Times New Roman" w:hAnsi="Times New Roman"/>
                <w:lang w:eastAsia="sq-AL"/>
              </w:rPr>
              <w:t>ë g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atë h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t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>t të n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ë pu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n</w:t>
            </w:r>
            <w:r>
              <w:rPr>
                <w:rFonts w:cs="Times New Roman" w:ascii="Times New Roman" w:hAnsi="Times New Roman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i ose de</w:t>
            </w:r>
            <w:r>
              <w:rPr>
                <w:rFonts w:cs="Times New Roman" w:ascii="Times New Roman" w:hAnsi="Times New Roman"/>
                <w:spacing w:val="5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spacing w:val="-6"/>
                <w:lang w:eastAsia="sq-AL"/>
              </w:rPr>
              <w:t>y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 xml:space="preserve">e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 xml:space="preserve">e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kr</w:t>
            </w:r>
            <w:r>
              <w:rPr>
                <w:rFonts w:cs="Times New Roman" w:ascii="Times New Roman" w:hAnsi="Times New Roman"/>
                <w:spacing w:val="-3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lang w:eastAsia="sq-AL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u w:val="single"/>
                <w:lang w:eastAsia="sq-AL"/>
              </w:rPr>
              <w:t>Kompetenca e të menduarit  (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eastAsia="sq-AL"/>
              </w:rPr>
              <w:t>Nxënësi mendon në mënyrë krijuese)</w:t>
            </w:r>
          </w:p>
          <w:p>
            <w:pPr>
              <w:pStyle w:val="ListParagraph"/>
              <w:numPr>
                <w:ilvl w:val="0"/>
                <w:numId w:val="27"/>
              </w:numPr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P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ht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lang w:eastAsia="sq-AL"/>
              </w:rPr>
              <w:t>n 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g</w:t>
            </w:r>
            <w:r>
              <w:rPr>
                <w:rFonts w:cs="Times New Roman" w:ascii="Times New Roman" w:hAnsi="Times New Roman"/>
                <w:lang w:eastAsia="sq-AL"/>
              </w:rPr>
              <w:t>u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 xml:space="preserve">ente </w:t>
            </w:r>
            <w:r>
              <w:rPr>
                <w:rFonts w:cs="Times New Roman" w:ascii="Times New Roman" w:hAnsi="Times New Roman"/>
              </w:rPr>
              <w:t xml:space="preserve">pro/kundër në lidhje me potencialet natyrore e humane </w:t>
            </w:r>
            <w:r>
              <w:rPr>
                <w:rFonts w:cs="Times New Roman" w:ascii="Times New Roman" w:hAnsi="Times New Roman"/>
                <w:color w:val="000000"/>
              </w:rPr>
              <w:t xml:space="preserve"> të nënrajonit Verilindor, Rajonit Juglindor dhe të Rajonit Jugor të Shqipërisë si dhe nivelit të zhvillimit ekonomik të tyre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Evidenton mozaikun natyror të Rajonit Verior-Verilindor dhe potencialet natyrore të tij;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Identifikon tiparet e përgjithshme natyrore të pjesëve përbërëse të nënrajonit Verilindor, Rajonit Juglindor dhe të Rajonit Jugor të Shqipërisë;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Analizon tiparet kryesore të zhvillimit demografik të nënrajonit Verilindor, Rajonit Juglindor dhe të Rajonit Jugor të Shqipërisë;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Analizon tiparet kryesore të aktiviteteve ekonomike të sotme të nënrajonit Verilindor, Rajonit Juglindor dhe Rajonit Jugor të Shqipërisë;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Evidenton trashëgiminë natyrore dhe kulturore të nënrajonit Verilindor, Rajonit Juglindor dhe të Rajonit Jugor të Shqipërisë;</w:t>
            </w:r>
          </w:p>
          <w:p>
            <w:pPr>
              <w:pStyle w:val="ListParagraph"/>
              <w:numPr>
                <w:ilvl w:val="0"/>
                <w:numId w:val="27"/>
              </w:numPr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</w:rPr>
              <w:t>Identifikon  mënyra të menaxhimit të qëndrueshëm të burimeve natyrore të tyre;</w:t>
            </w:r>
          </w:p>
          <w:p>
            <w:pPr>
              <w:pStyle w:val="ListParagraph"/>
              <w:numPr>
                <w:ilvl w:val="0"/>
                <w:numId w:val="27"/>
              </w:numPr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</w:rPr>
              <w:t>Parashikon rrugë dhe mundësi të parandalimit ose trajtimit të rasteve të keqmenaxhimit të burimeve natyrore të tyre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b/>
                <w:b/>
                <w:bCs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Kompetenca e të nxënit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eastAsia="sq-AL"/>
              </w:rPr>
              <w:t xml:space="preserve"> (Nxënësi mëson për të nxënë)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Pë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zg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ed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 xml:space="preserve">h </w:t>
            </w:r>
            <w:r>
              <w:rPr>
                <w:rFonts w:cs="Times New Roman" w:ascii="Times New Roman" w:hAnsi="Times New Roman"/>
                <w:lang w:eastAsia="sq-AL"/>
              </w:rPr>
              <w:t>të dhë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n</w:t>
            </w:r>
            <w:r>
              <w:rPr>
                <w:rFonts w:cs="Times New Roman" w:ascii="Times New Roman" w:hAnsi="Times New Roman"/>
                <w:lang w:eastAsia="sq-AL"/>
              </w:rPr>
              <w:t xml:space="preserve">a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n</w:t>
            </w:r>
            <w:r>
              <w:rPr>
                <w:rFonts w:cs="Times New Roman" w:ascii="Times New Roman" w:hAnsi="Times New Roman"/>
                <w:lang w:eastAsia="sq-AL"/>
              </w:rPr>
              <w:t xml:space="preserve">ga 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bu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 xml:space="preserve">e 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lang w:eastAsia="sq-AL"/>
              </w:rPr>
              <w:t xml:space="preserve">ë 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nd</w:t>
            </w:r>
            <w:r>
              <w:rPr>
                <w:rFonts w:cs="Times New Roman" w:ascii="Times New Roman" w:hAnsi="Times New Roman"/>
                <w:spacing w:val="6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6"/>
                <w:lang w:eastAsia="sq-AL"/>
              </w:rPr>
              <w:t>y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 xml:space="preserve">e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(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lib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 xml:space="preserve">a,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evi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lang w:eastAsia="sq-AL"/>
              </w:rPr>
              <w:t>, harta, foto, të dhëna të marra nga publikime të qeverisjes vendore, en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c</w:t>
            </w:r>
            <w:r>
              <w:rPr>
                <w:rFonts w:cs="Times New Roman" w:ascii="Times New Roman" w:hAnsi="Times New Roman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lope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d</w:t>
            </w:r>
            <w:r>
              <w:rPr>
                <w:rFonts w:cs="Times New Roman" w:ascii="Times New Roman" w:hAnsi="Times New Roman"/>
                <w:lang w:eastAsia="sq-AL"/>
              </w:rPr>
              <w:t>i, in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net, ose vëzhgime në terren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)</w:t>
            </w:r>
            <w:r>
              <w:rPr>
                <w:rFonts w:cs="Times New Roman" w:ascii="Times New Roman" w:hAnsi="Times New Roman"/>
                <w:lang w:eastAsia="sq-AL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lang w:eastAsia="sq-AL"/>
              </w:rPr>
              <w:t xml:space="preserve">ë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c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l</w:t>
            </w:r>
            <w:r>
              <w:rPr>
                <w:rFonts w:cs="Times New Roman" w:ascii="Times New Roman" w:hAnsi="Times New Roman"/>
                <w:lang w:eastAsia="sq-AL"/>
              </w:rPr>
              <w:t xml:space="preserve">at i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f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6"/>
                <w:lang w:eastAsia="sq-AL"/>
              </w:rPr>
              <w:t>y</w:t>
            </w:r>
            <w:r>
              <w:rPr>
                <w:rFonts w:cs="Times New Roman" w:ascii="Times New Roman" w:hAnsi="Times New Roman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z</w:t>
            </w:r>
            <w:r>
              <w:rPr>
                <w:rFonts w:cs="Times New Roman" w:ascii="Times New Roman" w:hAnsi="Times New Roman"/>
                <w:lang w:eastAsia="sq-AL"/>
              </w:rPr>
              <w:t xml:space="preserve">on për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li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z</w:t>
            </w:r>
            <w:r>
              <w:rPr>
                <w:rFonts w:cs="Times New Roman" w:ascii="Times New Roman" w:hAnsi="Times New Roman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in e projektit kurrikular d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lang w:eastAsia="sq-AL"/>
              </w:rPr>
              <w:t xml:space="preserve">e i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l</w:t>
            </w:r>
            <w:r>
              <w:rPr>
                <w:rFonts w:cs="Times New Roman" w:ascii="Times New Roman" w:hAnsi="Times New Roman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f</w:t>
            </w:r>
            <w:r>
              <w:rPr>
                <w:rFonts w:cs="Times New Roman" w:ascii="Times New Roman" w:hAnsi="Times New Roman"/>
                <w:spacing w:val="-3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 xml:space="preserve">on ato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b</w:t>
            </w:r>
            <w:r>
              <w:rPr>
                <w:rFonts w:cs="Times New Roman" w:ascii="Times New Roman" w:hAnsi="Times New Roman"/>
                <w:lang w:eastAsia="sq-AL"/>
              </w:rPr>
              <w:t>u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 xml:space="preserve">e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 xml:space="preserve">pas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ëndë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 xml:space="preserve">ë që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anë për te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ën.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lang w:eastAsia="sq-AL"/>
              </w:rPr>
              <w:t>Sh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f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4"/>
                <w:lang w:eastAsia="sq-AL"/>
              </w:rPr>
              <w:t>y</w:t>
            </w:r>
            <w:r>
              <w:rPr>
                <w:rFonts w:cs="Times New Roman" w:ascii="Times New Roman" w:hAnsi="Times New Roman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z</w:t>
            </w:r>
            <w:r>
              <w:rPr>
                <w:rFonts w:cs="Times New Roman" w:ascii="Times New Roman" w:hAnsi="Times New Roman"/>
                <w:lang w:eastAsia="sq-AL"/>
              </w:rPr>
              <w:t>on të dh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lang w:eastAsia="sq-AL"/>
              </w:rPr>
              <w:t>nat për të de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on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 xml:space="preserve">uar (nëpërmjet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f</w:t>
            </w:r>
            <w:r>
              <w:rPr>
                <w:rFonts w:cs="Times New Roman" w:ascii="Times New Roman" w:hAnsi="Times New Roman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ave të nd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6"/>
                <w:lang w:eastAsia="sq-AL"/>
              </w:rPr>
              <w:t>y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 xml:space="preserve">e të të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hp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ehu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i</w:t>
            </w:r>
            <w:r>
              <w:rPr>
                <w:rFonts w:cs="Times New Roman" w:ascii="Times New Roman" w:hAnsi="Times New Roman"/>
                <w:lang w:eastAsia="sq-AL"/>
              </w:rPr>
              <w:t xml:space="preserve">t) mbi: </w:t>
            </w:r>
            <w:r>
              <w:rPr>
                <w:rFonts w:cs="Times New Roman" w:ascii="Times New Roman" w:hAnsi="Times New Roman"/>
                <w:color w:val="000000"/>
              </w:rPr>
              <w:t>mozaikun natyror të Rajonit Verior-Verilindor, Rajonit Juglindor dhe Rajonit Jugor të Shqipërisë (potencialet natyrore të tyre); tiparet e përgjithshme natyrore të pjesëve përbërëse të nënrajonit Verilindor, Rajonit Juglindor dhe të Rajonit Jugor të Shqipërisë;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Evidenton tiparet kryesore të zhvillimit demografik të nënrajonit Verilindor, Rajonit Juglindor dhe të Rajonit Jugor të Shqipërisë;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Analizon tiparet kryesore të aktiviteteve ekonomike të sotme të nënrajonit Verilindor, Rajonit Juglindor dhe Rajonit Jugor të Shqipërisë;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Vlerëson trashëgiminë natyrore dhe kulturore të nënrajonit Verilindor, Rajonit Juglindor dhe të Rajonit Jugor të Shqipërisë;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Vlerëson perspektivën e zhvillimit të nënrajonit Verilindor, Rajonit Juglindor dhe të Rajonit Jugor të Shqipërisë;</w:t>
            </w:r>
          </w:p>
          <w:p>
            <w:pPr>
              <w:pStyle w:val="ListParagraph"/>
              <w:numPr>
                <w:ilvl w:val="0"/>
                <w:numId w:val="27"/>
              </w:numPr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ikon  mënyra të menaxhimit të qëndrueshëm të burimeve natyrore dhe parashikon rrugë e mundësi të parandalimit ose trajtimit të rasteve të keqmenaxhimit të burimeve natyrore në vendin tonë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lumton për raste të keqmenaxhimit të  burimeve natyrore në vendin tonë, propozon alternativa dhe strategji të mundshme të mbrojtjes dhe shfrytëzimit të tyre;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Analizon faktorët që kanë ndikuar në pabarazitë e zhvillimeve rajonale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1008" w:leader="none"/>
              </w:tabs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Përcakton drejtimet kryesore të këtyre dallimeve, të tilla si: popullimi, zhvillimi ekonomik, shkalla e urbanizimit, niveli i papunësisë, etj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  <w:lang w:eastAsia="sq-AL"/>
              </w:rPr>
              <w:t>Z</w:t>
            </w:r>
            <w:r>
              <w:rPr>
                <w:rFonts w:cs="Times New Roman" w:ascii="Times New Roman" w:hAnsi="Times New Roman"/>
                <w:lang w:eastAsia="sq-AL"/>
              </w:rPr>
              <w:t xml:space="preserve">baton në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n</w:t>
            </w:r>
            <w:r>
              <w:rPr>
                <w:rFonts w:cs="Times New Roman" w:ascii="Times New Roman" w:hAnsi="Times New Roman"/>
                <w:spacing w:val="-4"/>
                <w:lang w:eastAsia="sq-AL"/>
              </w:rPr>
              <w:t>y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ë të p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lang w:eastAsia="sq-AL"/>
              </w:rPr>
              <w:t>va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ur udh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lang w:eastAsia="sq-AL"/>
              </w:rPr>
              <w:t>z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et e dh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lang w:eastAsia="sq-AL"/>
              </w:rPr>
              <w:t>na nga bu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imet e përdorura për de</w:t>
            </w:r>
            <w:r>
              <w:rPr>
                <w:rFonts w:cs="Times New Roman" w:ascii="Times New Roman" w:hAnsi="Times New Roman"/>
                <w:spacing w:val="5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spacing w:val="-6"/>
                <w:lang w:eastAsia="sq-AL"/>
              </w:rPr>
              <w:t>y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at e ndryshme tematike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Ndë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l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>dh te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 xml:space="preserve">ën e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re ose nj</w:t>
            </w:r>
            <w:r>
              <w:rPr>
                <w:rFonts w:cs="Times New Roman" w:ascii="Times New Roman" w:hAnsi="Times New Roman"/>
                <w:lang w:eastAsia="sq-AL"/>
              </w:rPr>
              <w:t xml:space="preserve">ë çështje të dhënë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e n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ohu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lang w:eastAsia="sq-AL"/>
              </w:rPr>
              <w:t>ë d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lang w:eastAsia="sq-AL"/>
              </w:rPr>
              <w:t>e pë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v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at p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lang w:eastAsia="sq-AL"/>
              </w:rPr>
              <w:t>p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-10"/>
                <w:lang w:eastAsia="sq-AL"/>
              </w:rPr>
              <w:t xml:space="preserve">, </w:t>
            </w:r>
            <w:r>
              <w:rPr>
                <w:rFonts w:cs="Times New Roman" w:ascii="Times New Roman" w:hAnsi="Times New Roman"/>
                <w:lang w:eastAsia="sq-AL"/>
              </w:rPr>
              <w:t>du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e i p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lang w:eastAsia="sq-AL"/>
              </w:rPr>
              <w:t>qi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lang w:eastAsia="sq-AL"/>
              </w:rPr>
              <w:t xml:space="preserve">ur në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f</w:t>
            </w:r>
            <w:r>
              <w:rPr>
                <w:rFonts w:cs="Times New Roman" w:ascii="Times New Roman" w:hAnsi="Times New Roman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a të nd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4"/>
                <w:lang w:eastAsia="sq-AL"/>
              </w:rPr>
              <w:t>y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 xml:space="preserve">e të të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lang w:eastAsia="sq-AL"/>
              </w:rPr>
              <w:t>p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lang w:eastAsia="sq-AL"/>
              </w:rPr>
              <w:t>u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 xml:space="preserve">it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>pas n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 xml:space="preserve">ë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lang w:eastAsia="sq-AL"/>
              </w:rPr>
              <w:t>dhit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 xml:space="preserve">eje  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log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e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Par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htr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lang w:eastAsia="sq-AL"/>
              </w:rPr>
              <w:t xml:space="preserve">n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p</w:t>
            </w:r>
            <w:r>
              <w:rPr>
                <w:rFonts w:cs="Times New Roman" w:ascii="Times New Roman" w:hAnsi="Times New Roman"/>
                <w:spacing w:val="-4"/>
                <w:lang w:eastAsia="sq-AL"/>
              </w:rPr>
              <w:t>y</w:t>
            </w:r>
            <w:r>
              <w:rPr>
                <w:rFonts w:cs="Times New Roman" w:ascii="Times New Roman" w:hAnsi="Times New Roman"/>
                <w:lang w:eastAsia="sq-AL"/>
              </w:rPr>
              <w:t>et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e (p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 xml:space="preserve">e,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ç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far</w:t>
            </w:r>
            <w:r>
              <w:rPr>
                <w:rFonts w:cs="Times New Roman" w:ascii="Times New Roman" w:hAnsi="Times New Roman"/>
                <w:lang w:eastAsia="sq-AL"/>
              </w:rPr>
              <w:t xml:space="preserve">ë,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 xml:space="preserve">,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u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?) dhe 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g</w:t>
            </w:r>
            <w:r>
              <w:rPr>
                <w:rFonts w:cs="Times New Roman" w:ascii="Times New Roman" w:hAnsi="Times New Roman"/>
                <w:lang w:eastAsia="sq-AL"/>
              </w:rPr>
              <w:t>an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>z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lang w:eastAsia="sq-AL"/>
              </w:rPr>
              <w:t xml:space="preserve">n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end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et e ve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lang w:eastAsia="sq-AL"/>
              </w:rPr>
              <w:t xml:space="preserve">a në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f</w:t>
            </w:r>
            <w:r>
              <w:rPr>
                <w:rFonts w:cs="Times New Roman" w:ascii="Times New Roman" w:hAnsi="Times New Roman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-2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 xml:space="preserve">ë të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uar për te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 xml:space="preserve">matikën </w:t>
            </w:r>
            <w:r>
              <w:rPr>
                <w:rFonts w:cs="Times New Roman" w:ascii="Times New Roman" w:hAnsi="Times New Roman"/>
                <w:lang w:eastAsia="sq-AL"/>
              </w:rPr>
              <w:t>/p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b</w:t>
            </w:r>
            <w:r>
              <w:rPr>
                <w:rFonts w:cs="Times New Roman" w:ascii="Times New Roman" w:hAnsi="Times New Roman"/>
                <w:lang w:eastAsia="sq-AL"/>
              </w:rPr>
              <w:t>le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 xml:space="preserve">n e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d</w:t>
            </w:r>
            <w:r>
              <w:rPr>
                <w:rFonts w:cs="Times New Roman" w:ascii="Times New Roman" w:hAnsi="Times New Roman"/>
                <w:lang w:eastAsia="sq-AL"/>
              </w:rPr>
              <w:t>hë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n</w:t>
            </w:r>
            <w:r>
              <w:rPr>
                <w:rFonts w:cs="Times New Roman" w:ascii="Times New Roman" w:hAnsi="Times New Roman"/>
                <w:lang w:eastAsia="sq-AL"/>
              </w:rPr>
              <w:t xml:space="preserve">ë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 xml:space="preserve"> që trajtohet</w:t>
            </w:r>
            <w:r>
              <w:rPr>
                <w:rFonts w:cs="Times New Roman" w:ascii="Times New Roman" w:hAnsi="Times New Roman"/>
                <w:lang w:eastAsia="sq-AL"/>
              </w:rPr>
              <w:t xml:space="preserve"> d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lang w:eastAsia="sq-AL"/>
              </w:rPr>
              <w:t>e v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l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on pë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pa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 xml:space="preserve">in e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v</w:t>
            </w:r>
            <w:r>
              <w:rPr>
                <w:rFonts w:cs="Times New Roman" w:ascii="Times New Roman" w:hAnsi="Times New Roman"/>
                <w:lang w:eastAsia="sq-AL"/>
              </w:rPr>
              <w:t xml:space="preserve">et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d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 xml:space="preserve">i </w:t>
            </w:r>
            <w:r>
              <w:rPr>
                <w:rFonts w:cs="Times New Roman" w:ascii="Times New Roman" w:hAnsi="Times New Roman"/>
                <w:lang w:eastAsia="sq-AL"/>
              </w:rPr>
              <w:t xml:space="preserve">në </w:t>
            </w:r>
            <w:r>
              <w:rPr>
                <w:rFonts w:cs="Times New Roman" w:ascii="Times New Roman" w:hAnsi="Times New Roman"/>
                <w:spacing w:val="-4"/>
                <w:lang w:eastAsia="sq-AL"/>
              </w:rPr>
              <w:t>z</w:t>
            </w:r>
            <w:r>
              <w:rPr>
                <w:rFonts w:cs="Times New Roman" w:ascii="Times New Roman" w:hAnsi="Times New Roman"/>
                <w:lang w:eastAsia="sq-AL"/>
              </w:rPr>
              <w:t>g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i</w:t>
            </w:r>
            <w:r>
              <w:rPr>
                <w:rFonts w:cs="Times New Roman" w:ascii="Times New Roman" w:hAnsi="Times New Roman"/>
                <w:lang w:eastAsia="sq-AL"/>
              </w:rPr>
              <w:t>dh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 xml:space="preserve">en e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d</w:t>
            </w:r>
            <w:r>
              <w:rPr>
                <w:rFonts w:cs="Times New Roman" w:ascii="Times New Roman" w:hAnsi="Times New Roman"/>
                <w:lang w:eastAsia="sq-AL"/>
              </w:rPr>
              <w:t>uhur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Men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x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lang w:eastAsia="sq-AL"/>
              </w:rPr>
              <w:t>on e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c</w:t>
            </w:r>
            <w:r>
              <w:rPr>
                <w:rFonts w:cs="Times New Roman" w:ascii="Times New Roman" w:hAnsi="Times New Roman"/>
                <w:lang w:eastAsia="sq-AL"/>
              </w:rPr>
              <w:t>ionet</w:t>
            </w:r>
            <w:r>
              <w:rPr>
                <w:rFonts w:cs="Times New Roman" w:ascii="Times New Roman" w:hAnsi="Times New Roman"/>
                <w:spacing w:val="-10"/>
                <w:lang w:eastAsia="sq-AL"/>
              </w:rPr>
              <w:t>,</w:t>
            </w:r>
            <w:r>
              <w:rPr>
                <w:rFonts w:cs="Times New Roman" w:ascii="Times New Roman" w:hAnsi="Times New Roman"/>
                <w:lang w:eastAsia="sq-AL"/>
              </w:rPr>
              <w:t xml:space="preserve"> nd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en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 xml:space="preserve">at,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 xml:space="preserve">ohën,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f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4"/>
                <w:lang w:eastAsia="sq-AL"/>
              </w:rPr>
              <w:t>y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të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z</w:t>
            </w:r>
            <w:r>
              <w:rPr>
                <w:rFonts w:cs="Times New Roman" w:ascii="Times New Roman" w:hAnsi="Times New Roman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 xml:space="preserve">in e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at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>al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v</w:t>
            </w:r>
            <w:r>
              <w:rPr>
                <w:rFonts w:cs="Times New Roman" w:ascii="Times New Roman" w:hAnsi="Times New Roman"/>
                <w:lang w:eastAsia="sq-AL"/>
              </w:rPr>
              <w:t xml:space="preserve">e </w:t>
            </w:r>
            <w:r>
              <w:rPr>
                <w:rFonts w:cs="Times New Roman" w:ascii="Times New Roman" w:hAnsi="Times New Roman"/>
                <w:spacing w:val="-11"/>
                <w:lang w:eastAsia="sq-AL"/>
              </w:rPr>
              <w:t xml:space="preserve"> dhe 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eteve g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 xml:space="preserve">atë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6"/>
                <w:lang w:eastAsia="sq-AL"/>
              </w:rPr>
              <w:t>y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j</w:t>
            </w:r>
            <w:r>
              <w:rPr>
                <w:rFonts w:cs="Times New Roman" w:ascii="Times New Roman" w:hAnsi="Times New Roman"/>
                <w:lang w:eastAsia="sq-AL"/>
              </w:rPr>
              <w:t xml:space="preserve">es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ë n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ë de</w:t>
            </w:r>
            <w:r>
              <w:rPr>
                <w:rFonts w:cs="Times New Roman" w:ascii="Times New Roman" w:hAnsi="Times New Roman"/>
                <w:spacing w:val="5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spacing w:val="-4"/>
                <w:lang w:eastAsia="sq-AL"/>
              </w:rPr>
              <w:t>y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/</w:t>
            </w:r>
            <w:r>
              <w:rPr>
                <w:rFonts w:cs="Times New Roman" w:ascii="Times New Roman" w:hAnsi="Times New Roman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tiv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 xml:space="preserve">teti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(</w:t>
            </w:r>
            <w:r>
              <w:rPr>
                <w:rFonts w:cs="Times New Roman" w:ascii="Times New Roman" w:hAnsi="Times New Roman"/>
                <w:lang w:eastAsia="sq-AL"/>
              </w:rPr>
              <w:t xml:space="preserve">në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l</w:t>
            </w:r>
            <w:r>
              <w:rPr>
                <w:rFonts w:cs="Times New Roman" w:ascii="Times New Roman" w:hAnsi="Times New Roman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ë/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ollë apo në terren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)</w:t>
            </w:r>
            <w:r>
              <w:rPr>
                <w:rFonts w:cs="Times New Roman" w:ascii="Times New Roman" w:hAnsi="Times New Roman"/>
                <w:lang w:eastAsia="sq-AL"/>
              </w:rPr>
              <w:t>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Kompetenca për jetën, sipërmarrjen dhe mjedisin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u w:val="single"/>
                <w:lang w:eastAsia="sq-AL"/>
              </w:rPr>
              <w:t>Nxënësi kontribuon në mënyrë produktive)</w:t>
            </w:r>
          </w:p>
          <w:p>
            <w:pPr>
              <w:pStyle w:val="Normal"/>
              <w:numPr>
                <w:ilvl w:val="0"/>
                <w:numId w:val="33"/>
              </w:numPr>
              <w:jc w:val="left"/>
              <w:rPr/>
            </w:pPr>
            <w:r>
              <w:rPr>
                <w:rFonts w:cs="Times New Roman" w:ascii="Times New Roman" w:hAnsi="Times New Roman"/>
                <w:spacing w:val="-1"/>
                <w:lang w:eastAsia="sq-AL"/>
              </w:rPr>
              <w:t>B</w:t>
            </w:r>
            <w:r>
              <w:rPr>
                <w:rFonts w:cs="Times New Roman" w:ascii="Times New Roman" w:hAnsi="Times New Roman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v</w:t>
            </w:r>
            <w:r>
              <w:rPr>
                <w:rFonts w:cs="Times New Roman" w:ascii="Times New Roman" w:hAnsi="Times New Roman"/>
                <w:lang w:eastAsia="sq-AL"/>
              </w:rPr>
              <w:t>ep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lang w:eastAsia="sq-AL"/>
              </w:rPr>
              <w:t xml:space="preserve">n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n</w:t>
            </w:r>
            <w:r>
              <w:rPr>
                <w:rFonts w:cs="Times New Roman" w:ascii="Times New Roman" w:hAnsi="Times New Roman"/>
                <w:lang w:eastAsia="sq-AL"/>
              </w:rPr>
              <w:t xml:space="preserve">ë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n</w:t>
            </w:r>
            <w:r>
              <w:rPr>
                <w:rFonts w:cs="Times New Roman" w:ascii="Times New Roman" w:hAnsi="Times New Roman"/>
                <w:spacing w:val="-6"/>
                <w:lang w:eastAsia="sq-AL"/>
              </w:rPr>
              <w:t>y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 xml:space="preserve">ë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v</w:t>
            </w:r>
            <w:r>
              <w:rPr>
                <w:rFonts w:cs="Times New Roman" w:ascii="Times New Roman" w:hAnsi="Times New Roman"/>
                <w:lang w:eastAsia="sq-AL"/>
              </w:rPr>
              <w:t xml:space="preserve">e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 xml:space="preserve">e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spacing w:val="-3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hat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 xml:space="preserve">ët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d</w:t>
            </w:r>
            <w:r>
              <w:rPr>
                <w:rFonts w:cs="Times New Roman" w:ascii="Times New Roman" w:hAnsi="Times New Roman"/>
                <w:lang w:eastAsia="sq-AL"/>
              </w:rPr>
              <w:t xml:space="preserve">he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lang w:eastAsia="sq-AL"/>
              </w:rPr>
              <w:t>ë t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 xml:space="preserve">ët për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l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z</w:t>
            </w:r>
            <w:r>
              <w:rPr>
                <w:rFonts w:cs="Times New Roman" w:ascii="Times New Roman" w:hAnsi="Times New Roman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in e n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ë a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tivit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lang w:eastAsia="sq-AL"/>
              </w:rPr>
              <w:t xml:space="preserve">ti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lang w:eastAsia="sq-AL"/>
              </w:rPr>
              <w:t xml:space="preserve">ë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p</w:t>
            </w:r>
            <w:r>
              <w:rPr>
                <w:rFonts w:cs="Times New Roman" w:ascii="Times New Roman" w:hAnsi="Times New Roman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b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 xml:space="preserve">ët si p.sh. </w:t>
            </w:r>
            <w:r>
              <w:rPr>
                <w:rFonts w:cs="Times New Roman" w:ascii="Times New Roman" w:hAnsi="Times New Roman"/>
              </w:rPr>
              <w:t>heton për një çështje mjedisore në zonën e tij duke identifikuar problemin, përcaktuar faktorët e mundshëm që e shkaktojnë, ofruar zgjidhje dhe vlerësuar përfitimet dhe risqet e zgjidhjeve të mundshme;</w:t>
            </w:r>
          </w:p>
          <w:p>
            <w:pPr>
              <w:pStyle w:val="Normal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pacing w:val="1"/>
                <w:lang w:eastAsia="sq-AL"/>
              </w:rPr>
              <w:t>Duke zhvilluar projektin kurrikular, realizon edhe shërbime në ndihmë të përmirësimit të mjedisit të</w:t>
            </w:r>
            <w:r>
              <w:rPr>
                <w:rFonts w:cs="Times New Roman" w:ascii="Times New Roman" w:hAnsi="Times New Roman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unitet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>t të tij;</w:t>
            </w:r>
          </w:p>
          <w:p>
            <w:pPr>
              <w:pStyle w:val="Normal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Diskuton mbi potencialet (turistike, ekonomike, mjedisore të hapësirave bregdetare) të këtyre rajoneve gjeografike,  përmes shembujve.</w:t>
            </w:r>
          </w:p>
          <w:p>
            <w:pPr>
              <w:pStyle w:val="Normal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Heton disa ndër problematikat  e krijuara si pasojë e ndërhyrjeve të veprimtarisë së njerëzve;</w:t>
            </w:r>
          </w:p>
          <w:p>
            <w:pPr>
              <w:pStyle w:val="Normal"/>
              <w:numPr>
                <w:ilvl w:val="0"/>
                <w:numId w:val="33"/>
              </w:numPr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lang w:eastAsia="sq-AL"/>
              </w:rPr>
              <w:t>Di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uton në g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 xml:space="preserve">up për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ëndë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i</w:t>
            </w:r>
            <w:r>
              <w:rPr>
                <w:rFonts w:cs="Times New Roman" w:ascii="Times New Roman" w:hAnsi="Times New Roman"/>
                <w:lang w:eastAsia="sq-AL"/>
              </w:rPr>
              <w:t xml:space="preserve">në që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 xml:space="preserve">a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b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spacing w:val="-3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 xml:space="preserve">a e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edi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>t, p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 xml:space="preserve">at që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j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l</w:t>
            </w:r>
            <w:r>
              <w:rPr>
                <w:rFonts w:cs="Times New Roman" w:ascii="Times New Roman" w:hAnsi="Times New Roman"/>
                <w:lang w:eastAsia="sq-AL"/>
              </w:rPr>
              <w:t>l dë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t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 xml:space="preserve">i i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 xml:space="preserve">tij </w:t>
            </w:r>
            <w:r>
              <w:rPr>
                <w:rFonts w:cs="Times New Roman" w:ascii="Times New Roman" w:hAnsi="Times New Roman"/>
                <w:lang w:eastAsia="sq-AL"/>
              </w:rPr>
              <w:t xml:space="preserve">për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lang w:eastAsia="sq-AL"/>
              </w:rPr>
              <w:t xml:space="preserve">ën e banorëve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d</w:t>
            </w:r>
            <w:r>
              <w:rPr>
                <w:rFonts w:cs="Times New Roman" w:ascii="Times New Roman" w:hAnsi="Times New Roman"/>
                <w:lang w:eastAsia="sq-AL"/>
              </w:rPr>
              <w:t>he p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op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lang w:eastAsia="sq-AL"/>
              </w:rPr>
              <w:t>z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lang w:eastAsia="sq-AL"/>
              </w:rPr>
              <w:t xml:space="preserve">n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at që d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u</w:t>
            </w:r>
            <w:r>
              <w:rPr>
                <w:rFonts w:cs="Times New Roman" w:ascii="Times New Roman" w:hAnsi="Times New Roman"/>
                <w:lang w:eastAsia="sq-AL"/>
              </w:rPr>
              <w:t xml:space="preserve">hen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n</w:t>
            </w:r>
            <w:r>
              <w:rPr>
                <w:rFonts w:cs="Times New Roman" w:ascii="Times New Roman" w:hAnsi="Times New Roman"/>
                <w:lang w:eastAsia="sq-AL"/>
              </w:rPr>
              <w:t>dë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 xml:space="preserve">rë 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pë</w:t>
            </w:r>
            <w:r>
              <w:rPr>
                <w:rFonts w:cs="Times New Roman" w:ascii="Times New Roman" w:hAnsi="Times New Roman"/>
                <w:lang w:eastAsia="sq-AL"/>
              </w:rPr>
              <w:t xml:space="preserve">r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vi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 xml:space="preserve">n e </w:t>
            </w:r>
            <w:r>
              <w:rPr>
                <w:rFonts w:cs="Times New Roman" w:ascii="Times New Roman" w:hAnsi="Times New Roman"/>
                <w:spacing w:val="5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spacing w:val="-6"/>
                <w:lang w:eastAsia="sq-AL"/>
              </w:rPr>
              <w:t>y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e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eastAsia="sq-AL"/>
              </w:rPr>
              <w:t>5.</w:t>
            </w:r>
            <w:r>
              <w:rPr>
                <w:rFonts w:cs="Times New Roman" w:ascii="Times New Roman" w:hAnsi="Times New Roman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Kompetenca personale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u w:val="single"/>
                <w:lang w:eastAsia="sq-AL"/>
              </w:rPr>
              <w:t>Nxënësi bën jetë të shëndetshme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Ndan pë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v</w:t>
            </w:r>
            <w:r>
              <w:rPr>
                <w:rFonts w:cs="Times New Roman" w:ascii="Times New Roman" w:hAnsi="Times New Roman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 xml:space="preserve">at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d</w:t>
            </w:r>
            <w:r>
              <w:rPr>
                <w:rFonts w:cs="Times New Roman" w:ascii="Times New Roman" w:hAnsi="Times New Roman"/>
                <w:lang w:eastAsia="sq-AL"/>
              </w:rPr>
              <w:t xml:space="preserve">he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end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et në g</w:t>
            </w:r>
            <w:r>
              <w:rPr>
                <w:rFonts w:cs="Times New Roman" w:ascii="Times New Roman" w:hAnsi="Times New Roman"/>
                <w:spacing w:val="3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up.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Ndërton hartën e burimeve natyrore të nënrajonit Verilindor, Rajonit Juglindor e Rajonit Jugor të Shqipërisë duke analizuar mundësitë e shfrytëzimit të tyre për zhvillimin social-ekonomik.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Identifikon disa nga rrugët për zbutjen e pabarazive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Vlerëson potencialet e Shqipërisë për zhvillimet e ardhme rajonale (të tilla, si bujqësia, energjia, turizmi etj.)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sq-AL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Kompetenca qytetare</w:t>
            </w:r>
            <w:r>
              <w:rPr>
                <w:rFonts w:cs="Times New Roman" w:ascii="Times New Roman" w:hAnsi="Times New Roman"/>
                <w:b/>
                <w:bCs/>
                <w:u w:val="single"/>
                <w:lang w:eastAsia="sq-AL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  <w:lang w:eastAsia="sq-AL"/>
              </w:rPr>
              <w:t>Nxënësi përkushtohet ndaj të mirës së përbashkët</w:t>
            </w:r>
            <w:r>
              <w:rPr>
                <w:rFonts w:cs="Times New Roman" w:ascii="Times New Roman" w:hAnsi="Times New Roman"/>
                <w:b/>
                <w:bCs/>
                <w:u w:val="single"/>
                <w:lang w:eastAsia="sq-AL"/>
              </w:rPr>
              <w:t>)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lang w:eastAsia="sq-AL"/>
              </w:rPr>
              <w:t>Tregon vet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lang w:eastAsia="sq-AL"/>
              </w:rPr>
              <w:t>b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im të l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lang w:eastAsia="sq-AL"/>
              </w:rPr>
              <w:t xml:space="preserve">ë në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spacing w:val="-2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j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lang w:eastAsia="sq-AL"/>
              </w:rPr>
              <w:t xml:space="preserve">n e 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v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nd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v</w:t>
            </w:r>
            <w:r>
              <w:rPr>
                <w:rFonts w:cs="Times New Roman" w:ascii="Times New Roman" w:hAnsi="Times New Roman"/>
                <w:lang w:eastAsia="sq-AL"/>
              </w:rPr>
              <w:t xml:space="preserve">e 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pë</w:t>
            </w:r>
            <w:r>
              <w:rPr>
                <w:rFonts w:cs="Times New Roman" w:ascii="Times New Roman" w:hAnsi="Times New Roman"/>
                <w:lang w:eastAsia="sq-AL"/>
              </w:rPr>
              <w:t xml:space="preserve">r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v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ep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 xml:space="preserve">et </w:t>
            </w:r>
            <w:r>
              <w:rPr>
                <w:rFonts w:cs="Times New Roman" w:ascii="Times New Roman" w:hAnsi="Times New Roman"/>
                <w:lang w:eastAsia="sq-AL"/>
              </w:rPr>
              <w:t xml:space="preserve">që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n</w:t>
            </w:r>
            <w:r>
              <w:rPr>
                <w:rFonts w:cs="Times New Roman" w:ascii="Times New Roman" w:hAnsi="Times New Roman"/>
                <w:lang w:eastAsia="sq-AL"/>
              </w:rPr>
              <w:t>dë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 xml:space="preserve">rr </w:t>
            </w:r>
            <w:r>
              <w:rPr>
                <w:rFonts w:cs="Times New Roman" w:ascii="Times New Roman" w:hAnsi="Times New Roman"/>
                <w:lang w:eastAsia="sq-AL"/>
              </w:rPr>
              <w:t>pa dë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 xml:space="preserve">tuar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>nt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at e të t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v</w:t>
            </w:r>
            <w:r>
              <w:rPr>
                <w:rFonts w:cs="Times New Roman" w:ascii="Times New Roman" w:hAnsi="Times New Roman"/>
                <w:lang w:eastAsia="sq-AL"/>
              </w:rPr>
              <w:t xml:space="preserve">e,  të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c</w:t>
            </w:r>
            <w:r>
              <w:rPr>
                <w:rFonts w:cs="Times New Roman" w:ascii="Times New Roman" w:hAnsi="Times New Roman"/>
                <w:lang w:eastAsia="sq-AL"/>
              </w:rPr>
              <w:t>il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lang w:eastAsia="sq-AL"/>
              </w:rPr>
              <w:t xml:space="preserve">t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ont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b</w:t>
            </w:r>
            <w:r>
              <w:rPr>
                <w:rFonts w:cs="Times New Roman" w:ascii="Times New Roman" w:hAnsi="Times New Roman"/>
                <w:lang w:eastAsia="sq-AL"/>
              </w:rPr>
              <w:t>u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 xml:space="preserve">në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n</w:t>
            </w:r>
            <w:r>
              <w:rPr>
                <w:rFonts w:cs="Times New Roman" w:ascii="Times New Roman" w:hAnsi="Times New Roman"/>
                <w:lang w:eastAsia="sq-AL"/>
              </w:rPr>
              <w:t>ë rrit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 xml:space="preserve">en e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ci</w:t>
            </w:r>
            <w:r>
              <w:rPr>
                <w:rFonts w:cs="Times New Roman" w:ascii="Times New Roman" w:hAnsi="Times New Roman"/>
                <w:lang w:eastAsia="sq-AL"/>
              </w:rPr>
              <w:t>lë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 xml:space="preserve">ë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ë a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ti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v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>te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 xml:space="preserve">t </w:t>
            </w:r>
            <w:r>
              <w:rPr>
                <w:rFonts w:cs="Times New Roman" w:ascii="Times New Roman" w:hAnsi="Times New Roman"/>
                <w:w w:val="99"/>
                <w:lang w:eastAsia="sq-AL"/>
              </w:rPr>
              <w:t>të g</w:t>
            </w:r>
            <w:r>
              <w:rPr>
                <w:rFonts w:cs="Times New Roman" w:ascii="Times New Roman" w:hAnsi="Times New Roman"/>
                <w:spacing w:val="1"/>
                <w:w w:val="99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w w:val="99"/>
                <w:lang w:eastAsia="sq-AL"/>
              </w:rPr>
              <w:t xml:space="preserve">upit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ho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q</w:t>
            </w:r>
            <w:r>
              <w:rPr>
                <w:rFonts w:cs="Times New Roman" w:ascii="Times New Roman" w:hAnsi="Times New Roman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or/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spacing w:val="-3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uni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lang w:eastAsia="sq-AL"/>
              </w:rPr>
              <w:t>et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>t.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Vlerëson potencialet e Shqipërisë për zhvillimet e ardhme rajonale dhe mundësitë e anëtarësimit të saj në BE.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lang w:eastAsia="sq-AL"/>
              </w:rPr>
              <w:t>M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r p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 xml:space="preserve">ë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n</w:t>
            </w:r>
            <w:r>
              <w:rPr>
                <w:rFonts w:cs="Times New Roman" w:ascii="Times New Roman" w:hAnsi="Times New Roman"/>
                <w:lang w:eastAsia="sq-AL"/>
              </w:rPr>
              <w:t>ë a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ti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v</w:t>
            </w:r>
            <w:r>
              <w:rPr>
                <w:rFonts w:cs="Times New Roman" w:ascii="Times New Roman" w:hAnsi="Times New Roman"/>
                <w:spacing w:val="-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>te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lang w:eastAsia="sq-AL"/>
              </w:rPr>
              <w:t xml:space="preserve">et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q</w:t>
            </w:r>
            <w:r>
              <w:rPr>
                <w:rFonts w:cs="Times New Roman" w:ascii="Times New Roman" w:hAnsi="Times New Roman"/>
                <w:lang w:eastAsia="sq-AL"/>
              </w:rPr>
              <w:t>ë p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ov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në t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lang w:eastAsia="sq-AL"/>
              </w:rPr>
              <w:t>l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an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c</w:t>
            </w:r>
            <w:r>
              <w:rPr>
                <w:rFonts w:cs="Times New Roman" w:ascii="Times New Roman" w:hAnsi="Times New Roman"/>
                <w:lang w:eastAsia="sq-AL"/>
              </w:rPr>
              <w:t>ë dhe d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lang w:eastAsia="sq-AL"/>
              </w:rPr>
              <w:t>v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s</w:t>
            </w:r>
            <w:r>
              <w:rPr>
                <w:rFonts w:cs="Times New Roman" w:ascii="Times New Roman" w:hAnsi="Times New Roman"/>
                <w:lang w:eastAsia="sq-AL"/>
              </w:rPr>
              <w:t>ite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 xml:space="preserve">t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ultu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 xml:space="preserve">, </w:t>
            </w:r>
            <w:r>
              <w:rPr>
                <w:rFonts w:cs="Times New Roman" w:ascii="Times New Roman" w:hAnsi="Times New Roman"/>
                <w:lang w:eastAsia="sq-AL"/>
              </w:rPr>
              <w:t>et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n</w:t>
            </w:r>
            <w:r>
              <w:rPr>
                <w:rFonts w:cs="Times New Roman" w:ascii="Times New Roman" w:hAnsi="Times New Roman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f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-3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, g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inor et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 xml:space="preserve">, në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ol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l</w:t>
            </w:r>
            <w:r>
              <w:rPr>
                <w:rFonts w:cs="Times New Roman" w:ascii="Times New Roman" w:hAnsi="Times New Roman"/>
                <w:lang w:eastAsia="sq-AL"/>
              </w:rPr>
              <w:t>ë a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p</w:t>
            </w:r>
            <w:r>
              <w:rPr>
                <w:rFonts w:cs="Times New Roman" w:ascii="Times New Roman" w:hAnsi="Times New Roman"/>
                <w:lang w:eastAsia="sq-AL"/>
              </w:rPr>
              <w:t xml:space="preserve">o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n</w:t>
            </w:r>
            <w:r>
              <w:rPr>
                <w:rFonts w:cs="Times New Roman" w:ascii="Times New Roman" w:hAnsi="Times New Roman"/>
                <w:lang w:eastAsia="sq-AL"/>
              </w:rPr>
              <w:t xml:space="preserve">ë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spacing w:val="-3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unit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lang w:eastAsia="sq-AL"/>
              </w:rPr>
              <w:t xml:space="preserve">t,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 xml:space="preserve">ku </w:t>
            </w:r>
            <w:r>
              <w:rPr>
                <w:rFonts w:cs="Times New Roman" w:ascii="Times New Roman" w:hAnsi="Times New Roman"/>
                <w:lang w:eastAsia="sq-AL"/>
              </w:rPr>
              <w:t>pë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f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hi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 xml:space="preserve">hen 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hat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ë të</w:t>
            </w:r>
            <w:r>
              <w:rPr>
                <w:rFonts w:cs="Times New Roman" w:ascii="Times New Roman" w:hAnsi="Times New Roman"/>
                <w:spacing w:val="-3"/>
                <w:lang w:eastAsia="sq-AL"/>
              </w:rPr>
              <w:t xml:space="preserve"> të </w:t>
            </w:r>
            <w:r>
              <w:rPr>
                <w:rFonts w:cs="Times New Roman" w:ascii="Times New Roman" w:hAnsi="Times New Roman"/>
                <w:lang w:eastAsia="sq-AL"/>
              </w:rPr>
              <w:t>g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lang w:eastAsia="sq-AL"/>
              </w:rPr>
              <w:t xml:space="preserve">ha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p</w:t>
            </w:r>
            <w:r>
              <w:rPr>
                <w:rFonts w:cs="Times New Roman" w:ascii="Times New Roman" w:hAnsi="Times New Roman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atë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 xml:space="preserve">ive të </w:t>
            </w:r>
            <w:r>
              <w:rPr>
                <w:rFonts w:cs="Times New Roman" w:ascii="Times New Roman" w:hAnsi="Times New Roman"/>
                <w:spacing w:val="2"/>
                <w:lang w:eastAsia="sq-AL"/>
              </w:rPr>
              <w:t>p</w:t>
            </w:r>
            <w:r>
              <w:rPr>
                <w:rFonts w:cs="Times New Roman" w:ascii="Times New Roman" w:hAnsi="Times New Roman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m</w:t>
            </w:r>
            <w:r>
              <w:rPr>
                <w:rFonts w:cs="Times New Roman" w:ascii="Times New Roman" w:hAnsi="Times New Roman"/>
                <w:lang w:eastAsia="sq-AL"/>
              </w:rPr>
              <w:t>endu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 xml:space="preserve">a,  që 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eto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në në ba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h</w:t>
            </w:r>
            <w:r>
              <w:rPr>
                <w:rFonts w:cs="Times New Roman" w:ascii="Times New Roman" w:hAnsi="Times New Roman"/>
                <w:spacing w:val="4"/>
                <w:lang w:eastAsia="sq-AL"/>
              </w:rPr>
              <w:t>k</w:t>
            </w:r>
            <w:r>
              <w:rPr>
                <w:rFonts w:cs="Times New Roman" w:ascii="Times New Roman" w:hAnsi="Times New Roman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inë e g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j</w:t>
            </w:r>
            <w:r>
              <w:rPr>
                <w:rFonts w:cs="Times New Roman" w:ascii="Times New Roman" w:hAnsi="Times New Roman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1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lang w:eastAsia="sq-AL"/>
              </w:rPr>
              <w:t>ë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eastAsia="sq-AL"/>
              </w:rPr>
              <w:t>7.</w:t>
            </w:r>
            <w:r>
              <w:rPr>
                <w:rFonts w:cs="Times New Roman" w:ascii="Times New Roman" w:hAnsi="Times New Roman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Kompetenca digjitale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u w:val="single"/>
                <w:lang w:eastAsia="sq-AL"/>
              </w:rPr>
              <w:t>Nxënësi përdor teknologjinë për të nxitur inovacionin)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dërton hartën e burimeve natyrore të nënrajonit Verilindor, Rajonit Juglindor e Rajonit Jugor të Shqipërisë.</w:t>
            </w:r>
          </w:p>
          <w:p>
            <w:pPr>
              <w:pStyle w:val="ListParagraph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  <w:lang w:eastAsia="sq-AL"/>
              </w:rPr>
              <w:t>Përdor mjetet digjitale dhe mjediset informative për të komunikuar dhe bashkëpunuar, duke përfshirë komunikimet në distancë për zhvillimin e njohurive.</w:t>
            </w:r>
          </w:p>
          <w:p>
            <w:pPr>
              <w:pStyle w:val="ListParagraph"/>
              <w:numPr>
                <w:ilvl w:val="0"/>
                <w:numId w:val="9"/>
              </w:numPr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Style w:val="Hps"/>
                <w:rFonts w:cs="Times New Roman" w:ascii="Times New Roman" w:hAnsi="Times New Roman"/>
                <w:spacing w:val="2"/>
                <w:lang w:eastAsia="sq-AL"/>
              </w:rPr>
              <w:t>Analizon, vlerëson, menaxhon informacionin e marrë elektronikisht.</w:t>
            </w:r>
          </w:p>
        </w:tc>
      </w:tr>
      <w:tr>
        <w:trPr/>
        <w:tc>
          <w:tcPr>
            <w:tcW w:w="13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u w:val="single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u w:val="single"/>
                <w:lang w:eastAsia="sq-AL"/>
              </w:rPr>
              <w:t>Rezultatet e të nxënit sipas kompetencave të fushës/lëndës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Vëzhgimi dhe hetimi i dukurive gjeografik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: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Formulon dhe drejton pyetje </w:t>
            </w:r>
            <w:r>
              <w:rPr>
                <w:rFonts w:cs="Times New Roman" w:ascii="Times New Roman" w:hAnsi="Times New Roman"/>
                <w:lang w:eastAsia="sq-AL"/>
              </w:rPr>
              <w:t>mbi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tiparet e përgjithshme natyrore të pjesëve përbërëse të nënrajonit Verilindor, Rajonit Juglindor dhe të Rajonit Jugor të Shqipërisë; tiparet kryesore të zhvillimit demografik të nënrajonit Verilindor, Rajonit Juglindor dhe të Rajonit Jugor të Shqipërisë; tiparet kryesore të aktiviteteve ekonomike të sotme të nënrajonit Verilindor, Rajonit Juglindor dhe Rajonit Jugor të Shqipërisë;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ëzhgon dhe vlerëson trashëgiminë natyrore e kulturore të nënrajonit Verilindor, Rajonit Juglindor e të Rajonit Jugor të Shqipërisë;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ulumton mbi perspektivën e zhvillimit të nënrajonit Verilindor, Rajonit Juglindor dhe të Rajonit Jugor të Shqipërisë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ëzhgon pabarazitë e zhvillimit socio-ekonomik të rajoneve të vendit tonë;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Evidenton faktorët që kanë ndikuar në pabarazitë e zhvillimeve rajonale duke vëzhguar drejtimet kryesore të këtyre dallimeve, të tilla si: popullimi, zhvillimi ekonomik, shkalla e urbanizimit, niveli i papunësisë, etj.;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Evidenton disa nga rrugët për zbutjen e pabarazive;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Hulumton dhe paraqet përmes detyrave tematike, potencialet e Shqipërisë për zhvillimet e ardhme rajonale (të tilla, si bujqësia, energjia, turizmi etj.).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kulon me përgjigjet, duke shpjeguar idetë e tij;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eton ndikimin e veprimtarisë njerëzore në mjedisin gjeografik dhe anasjelltas. </w:t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rojton/hulumton: mbi mënyra të menaxhimit të qëndrueshëm të burimeve natyrore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rojton/hulumton për raste të keqmenaxhimit të burimeve natyrore në vendin tonë, propozon alternativa dhe strategji të mundshme të mbrojtjes dhe shfrytëzimit të tyre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72" w:leader="none"/>
                <w:tab w:val="left" w:pos="252" w:leader="none"/>
              </w:tabs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Përcakton marrëdhëniet shkak-pasojë të dukurive gjeografike, që  ndodhin në mjedisin lokal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Mbledhja, vlerësimi dhe komunikimi i informacionit</w:t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008" w:leader="none"/>
              </w:tabs>
              <w:ind w:left="100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ikon dhe shqyrton burimet e informacionit që përdor për kërkim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008" w:leader="none"/>
              </w:tabs>
              <w:ind w:left="100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on burimet për vlefshmërinë dhe besueshmërinë e tyre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008" w:leader="none"/>
              </w:tabs>
              <w:ind w:left="100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lumton mbledh informacion dhe diskuton</w:t>
            </w:r>
            <w:r>
              <w:rPr>
                <w:rFonts w:cs="Times New Roman" w:ascii="Times New Roman" w:hAnsi="Times New Roman"/>
                <w:lang w:eastAsia="sq-AL"/>
              </w:rPr>
              <w:t xml:space="preserve"> mbi: </w:t>
            </w:r>
            <w:r>
              <w:rPr>
                <w:rFonts w:cs="Times New Roman" w:ascii="Times New Roman" w:hAnsi="Times New Roman"/>
                <w:color w:val="000000"/>
              </w:rPr>
              <w:t>tiparet e përgjithshme natyrore, tiparet kryesore të zhvillimit demografik dhe atij ekonomik të nënrajonit Verilindor, Rajonit Juglindor e të Rajonit Jugor të Shqipërisë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008" w:leader="none"/>
              </w:tabs>
              <w:ind w:left="100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lumton mbledh informacion dhe diskuton</w:t>
            </w:r>
            <w:r>
              <w:rPr>
                <w:rFonts w:cs="Times New Roman" w:ascii="Times New Roman" w:hAnsi="Times New Roman"/>
                <w:lang w:eastAsia="sq-AL"/>
              </w:rPr>
              <w:t xml:space="preserve"> mbi: </w:t>
            </w:r>
            <w:r>
              <w:rPr>
                <w:rFonts w:cs="Times New Roman" w:ascii="Times New Roman" w:hAnsi="Times New Roman"/>
                <w:color w:val="000000"/>
              </w:rPr>
              <w:t>trashëgiminë natyrore e kulturore të nënrajonit Verilindor, Rajonit Juglindor dhe të Rajonit Jugor të Shqipërisë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008" w:leader="none"/>
              </w:tabs>
              <w:ind w:left="100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skuton mbi: </w:t>
            </w:r>
            <w:r>
              <w:rPr>
                <w:rFonts w:cs="Times New Roman" w:ascii="Times New Roman" w:hAnsi="Times New Roman"/>
                <w:color w:val="000000"/>
              </w:rPr>
              <w:t>faktorët që kanë ndikuar në pabarazitë e zhvillimeve rajonale dhe mbi drejtimet kryesore të këtyre dallimeve, të tilla si: popullimi, zhvillimi ekonomik, shkalla e urbanizimit, niveli i papunësisë etj.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008" w:leader="none"/>
              </w:tabs>
              <w:ind w:left="100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ikon disa nga rrugët për zbutjen e pabarazive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008" w:leader="none"/>
              </w:tabs>
              <w:ind w:left="100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ërton njohuri për mjedisin lokal, duke përdorur mjetet dhe shkathtësitë gjeografike, si hartat, vëzhgimet në terren, fotografi, etj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008" w:leader="none"/>
              </w:tabs>
              <w:ind w:left="100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ozon alternativa dhe strategji të mundshme të mbrojtjes dhe shfrytëzimit të burimeve natyrore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008" w:leader="none"/>
              </w:tabs>
              <w:ind w:left="100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shikon rrugë dhe mundësi të parandalimit ose trajtimit e problematikave mjedisore në vendin tonë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008" w:leader="none"/>
              </w:tabs>
              <w:ind w:left="1008" w:hanging="36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</w:rPr>
              <w:t>Komunikon (me shkrim, me gojë, grafikisht, vizualisht) shpërndarjen hapësinore të dukurive gjeografike, përmes përdorimit të hartave të shkallëve të ndryshme, duke përdorur fjalorin e përshtatshëm gjeografik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Marrja e vendimeve</w:t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xënësi: 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erëson potencialet natyrore, humane dhe trashëgiminë natyrore e kulturore të nënrajonit Verilindor, Rajonit Juglindor dhe të Rajonit Jugor të Shqipërisë;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erëson perspektivën e zhvillimit të nënrajonit Verilindor, Rajonit Juglindor dhe të Rajonit Jugor të Shqipërisë;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dërton hartën e burimeve natyrore të këtyre rajoneve dhe vlerëson mundësitë e shfrytëzimit të tyre për zhvillimin social-ekonomik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ntetizon të dhënat dhe zhvillon një përfundim, p.sh., një parashikim apo një gjetje kyç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 identifikon rrugë të ndryshme të veprimit dhe parashikon pasojat për to.</w:t>
              <w:tab/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</w:rPr>
              <w:t>Përdor pyetje për të reflektuar në çdo stad të kërkimit “Çfarë funksionoi?”, “Si mund të përmirësohet”.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sq-AL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PRILL-QERSHOR (22 orë)</w:t>
            </w:r>
          </w:p>
        </w:tc>
      </w:tr>
      <w:tr>
        <w:trPr>
          <w:trHeight w:val="84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FF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sq-AL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eastAsia="sq-AL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lang w:eastAsia="sq-AL"/>
              </w:rPr>
              <w:t>Nr</w:t>
            </w:r>
            <w:r>
              <w:rPr>
                <w:rFonts w:cs="Times New Roman" w:ascii="Times New Roman" w:hAnsi="Times New Roman"/>
                <w:lang w:eastAsia="sq-AL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eastAsia="sq-AL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eastAsia="sq-AL"/>
              </w:rPr>
              <w:t>Tematika/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eastAsia="sq-AL"/>
              </w:rPr>
              <w:t>Nëntemati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eastAsia="sq-AL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zultatet e të nxënit sipas tematikav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eastAsia="sq-AL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eastAsia="sq-AL"/>
              </w:rPr>
              <w:t>Temat mësimore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lang w:eastAsia="sq-AL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sq-AL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ituata e të nxënit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lang w:eastAsia="sq-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sq-AL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eastAsia="sq-AL"/>
              </w:rPr>
              <w:t>Metodologjia e mësimdhëni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eastAsia="sq-AL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eastAsia="sq-AL"/>
              </w:rPr>
              <w:t>Teknikat e vlerësimit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sq-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sq-AL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eastAsia="sq-AL"/>
              </w:rPr>
              <w:t>Burimet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itull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q-AL" w:eastAsia="sq-AL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  <w:t>Tematika: Ndërvarësia midis njerëzve, rajoneve dhe mjediseve (72 orë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8080"/>
              </w:rPr>
            </w:pPr>
            <w:r>
              <w:rPr>
                <w:rFonts w:cs="Times New Roman" w:ascii="Times New Roman" w:hAnsi="Times New Roman"/>
                <w:b/>
                <w:bCs/>
                <w:color w:val="00808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  <w:t>Nëntematika V: Rajonet gjeografike të Republikës së Shqipërisë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autoSpaceDE w:val="false"/>
              <w:spacing w:lineRule="atLeast" w:line="241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  <w:t>Rajoni Verior dhe Verilindor i Republikës së Shqipërisë</w:t>
            </w:r>
          </w:p>
          <w:p>
            <w:pPr>
              <w:pStyle w:val="Heading3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8080"/>
                <w:sz w:val="22"/>
                <w:szCs w:val="22"/>
              </w:rPr>
            </w:pPr>
            <w:r>
              <w:rPr>
                <w:rFonts w:cs="Times New Roman"/>
                <w:b w:val="false"/>
                <w:color w:val="008080"/>
                <w:sz w:val="22"/>
                <w:szCs w:val="22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shd w:fill="FFFFFF" w:val="clear"/>
              <w:ind w:left="0" w:hanging="0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shd w:fill="FFFFFF" w:val="clear"/>
              <w:ind w:left="0" w:hanging="0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shd w:fill="FFFFFF" w:val="clear"/>
              <w:ind w:left="0" w:hanging="0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shd w:fill="FFFFFF" w:val="clear"/>
              <w:ind w:left="0" w:hanging="0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shd w:fill="FFFFFF" w:val="clear"/>
              <w:ind w:left="0" w:hanging="0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shd w:fill="FFFFFF" w:val="clear"/>
              <w:ind w:left="0" w:hanging="0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shd w:fill="FFFFFF" w:val="clear"/>
              <w:ind w:left="0" w:hanging="0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shd w:fill="FFFFFF" w:val="clear"/>
              <w:ind w:left="0" w:hanging="0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shd w:fill="FFFFFF" w:val="clear"/>
              <w:ind w:left="0" w:hanging="0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shd w:fill="FFFFFF" w:val="clear"/>
              <w:ind w:left="0" w:hanging="0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shd w:fill="FFFFFF" w:val="clear"/>
              <w:ind w:left="0" w:hanging="0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shd w:fill="FFFFFF" w:val="clear"/>
              <w:ind w:left="0" w:hanging="0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shd w:fill="FFFFFF" w:val="clear"/>
              <w:ind w:left="0" w:hanging="0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shd w:fill="FFFFFF" w:val="clear"/>
              <w:ind w:left="0" w:hanging="0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shd w:fill="FFFFFF" w:val="clear"/>
              <w:ind w:left="0" w:hanging="0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1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  <w:t>Rajoni Juglindor i Republikës së Shqipërisë</w:t>
            </w:r>
          </w:p>
          <w:p>
            <w:pPr>
              <w:pStyle w:val="Heading3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8080"/>
                <w:sz w:val="22"/>
                <w:szCs w:val="22"/>
              </w:rPr>
            </w:pPr>
            <w:r>
              <w:rPr>
                <w:rFonts w:cs="Times New Roman"/>
                <w:b w:val="false"/>
                <w:color w:val="008080"/>
                <w:sz w:val="22"/>
                <w:szCs w:val="22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shd w:fill="FFFFFF" w:val="clear"/>
              <w:ind w:left="0" w:hanging="0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shd w:fill="FFFFFF" w:val="clear"/>
              <w:ind w:left="0" w:hanging="0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shd w:fill="FFFFFF" w:val="clear"/>
              <w:ind w:left="0" w:hanging="0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shd w:fill="FFFFFF" w:val="clear"/>
              <w:ind w:left="0" w:hanging="0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8080"/>
                <w:sz w:val="22"/>
                <w:szCs w:val="22"/>
                <w:lang w:eastAsia="sq-AL"/>
              </w:rPr>
            </w:pPr>
            <w:r>
              <w:rPr>
                <w:rFonts w:cs="Times New Roman" w:ascii="Times New Roman" w:hAnsi="Times New Roman"/>
                <w:color w:val="008080"/>
                <w:sz w:val="22"/>
                <w:szCs w:val="22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Nxënësi/ja: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shkruan mozaikun natyror të Rajonit Verior-Verilindor dhe potencialet natyrore të tij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dentifikon tiparet e përgjithshme natyrore të pjesëve përbërëse të Rajonit Verior Verilindor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videnton tiparet kryesore të zhvillimit demografik të Rajonit Verior-Verilindor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izon ecurinë demografike të këtij rajoni me fokus të veçantë braktisjen e tij pas viteve ‘90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izon tiparet kryesore të aktiviteteve ekonomike të sotme të Rajonit Verior-Verilindor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erëson trashëgiminë natyrore dhe kulturore të Rajonit Verior-Verilindor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dentifikon mundësitë dhe vlerëson perspektivën e zhvillimit të Rajonit Verior-Verilindor, rolin e korridorit Durrës-Prishtinë në kuadër të këtij zhvillimi dhe të bashkëpunimit rajonal e më gjerë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dërton hartën e burimeve natyrore të Rajonit Verior-Verilindor dhe analizon mundësitë e shfrytëzimit të tyre për zhvillimin social-ekonomik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cakton rolin e pozitës gjeografike të Rajonit Juglindor në zhvillimin e bashkëpunimit rajonal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shkruan veçoritë e kushteve natyrore të Rajonit Juglindor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dentifikon në hartë njësitë përbërëse të Rajonit Juglindor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izon dinamikën dhe shpërndarjen e popullsisë në Rajonin Juglindor, duke u bazuar kryesisht në lëvizjet migratore pas vitit ’90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videnton disa nga pasojat e këtyre lëvizjeve në zhvillimet rajonale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izon tiparet kryesore të veprimtarisë ekonomike të Rajonit Juglindor, duke e krahasuar edhe me rajonet e tjera të vendit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erëson rëndësinë e trashëgimisë natyrore dhe trashëgimisë kulturore të Rajonit Juglindor për zhvillimin e turizmit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erëson mundësitë dhe perspektivën e zhvillimit të Rajonit Juglindor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dërton hartën e infrastrukturës rrugore të Rajonit Juglindor, duke evidentuar rolin e saj në integrimin dhe bashkëpunimin me shtetet fqinje dhe më gjerë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color w:val="1A1A1A"/>
              </w:rPr>
              <w:t>Popullsia, trashëgimia kulturore dhe ekonomia e Nënrajonit Verilind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Situata 5.15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Pa5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q-AL"/>
              </w:rPr>
              <w:t>Diskutojmë rreth:</w:t>
            </w:r>
          </w:p>
          <w:p>
            <w:pPr>
              <w:pStyle w:val="Pa5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- trashëgimisë natyrore dhe asaj kulturore të Nënrajonit Verilindor dhe rolit të tyre në zhvillimin e disa degëve të</w:t>
            </w:r>
            <w:r>
              <w:rPr>
                <w:rFonts w:cs="Times New Roman" w:ascii="Times New Roman" w:hAnsi="Times New Roman"/>
                <w:sz w:val="22"/>
                <w:szCs w:val="22"/>
                <w:lang w:val="sq-AL" w:eastAsia="ja-JP"/>
              </w:rPr>
              <w:t xml:space="preserve"> ekonomisë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në grup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në dysh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individual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hkëbisedime e prezantime në forma të ndryshm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dorimi TIK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e kurrikular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lumtim dhe zbul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Brainstorming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im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bat; Konkurs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jë me rol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në grup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në dysh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individual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hkëbisedime e prezantime në forma të ndryshm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dorimi TIK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e kurrikular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lumtim dhe zbul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Brainstorming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im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bat; Konkurs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jë me rol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në grup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në dysh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individual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hkëbisedime e prezantime në forma të ndryshm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dorimi TIK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e kurrikular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lumtim dhe zbul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Brainstorming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im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bat; Konkurs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jë me rol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në grup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në dysh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individual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hkëbisedime e prezantime në forma të ndryshm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dorimi TIK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e kurrikular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lumtim dhe zbul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Brainstorming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im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bat; Konkurs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jë me rol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me gojë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punës në grup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punës praktik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detyrës së shtëpisë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ese-v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me shkr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lojës me rol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me gojë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punës në grup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punës praktik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detyrës së shtëpisë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ese-v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me shkr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lojës me rol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me gojë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punës në grup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punës praktik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detyrës së shtëpisë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ese-v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me shkr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lojës me rol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me gojë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punës në grup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punës praktik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detyrës së shtëpisë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ese-v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me shkr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lojës me rol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ksti i gjeografisë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ta fiziko-gjeografike dhe politike të Evropës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tat fiziko-gjeografike dhe administrative Republikës së Shqipërisë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e nga interneti, libra, enciklopedi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e nga fusha të tjera; foto, harta, video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Materiale të përgatitura me </w:t>
            </w:r>
            <w:r>
              <w:rPr>
                <w:rFonts w:cs="Times New Roman" w:ascii="Times New Roman" w:hAnsi="Times New Roman"/>
                <w:i/>
              </w:rPr>
              <w:t>power poin</w:t>
            </w:r>
            <w:r>
              <w:rPr>
                <w:rFonts w:cs="Times New Roman" w:ascii="Times New Roman" w:hAnsi="Times New Roman"/>
              </w:rPr>
              <w:t>t dhe në programe të tjera, të krijuara nga mësuesit/et dhe nxënësit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ksti i gjeografisë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ta fiziko-gjeografike dhe politike të Evropës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tat fiziko-gjeografike dhe administrative Republikës së Shqipërisë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e nga interneti, libra, enciklopedi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e nga fusha të tjera; foto, harta, video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Materiale të përgatitura me </w:t>
            </w:r>
            <w:r>
              <w:rPr>
                <w:rFonts w:cs="Times New Roman" w:ascii="Times New Roman" w:hAnsi="Times New Roman"/>
                <w:i/>
              </w:rPr>
              <w:t>power point</w:t>
            </w:r>
            <w:r>
              <w:rPr>
                <w:rFonts w:cs="Times New Roman" w:ascii="Times New Roman" w:hAnsi="Times New Roman"/>
              </w:rPr>
              <w:t xml:space="preserve"> dhe në programe të tjera, të krijuara nga mësuesit/et dhe nxënësit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ksti i gjeografisë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ta fiziko-gjeografike dhe politike të Evropës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tat fiziko-gjeografike dhe administrative Republikës së Shqipërisë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e nga interneti, libra, enciklopedi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e nga fusha të tjera; foto, harta, video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Materiale të përgatitura me </w:t>
            </w:r>
            <w:r>
              <w:rPr>
                <w:rFonts w:cs="Times New Roman" w:ascii="Times New Roman" w:hAnsi="Times New Roman"/>
                <w:i/>
              </w:rPr>
              <w:t>power point</w:t>
            </w:r>
            <w:r>
              <w:rPr>
                <w:rFonts w:cs="Times New Roman" w:ascii="Times New Roman" w:hAnsi="Times New Roman"/>
              </w:rPr>
              <w:t xml:space="preserve"> dhe në programe të tjera, të krijuara nga mësuesit/et dhe nxënësit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ksti i gjeografisë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ta fiziko-gjeografike dhe politike të Evropës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tat fiziko-gjeografike dhe administrative Republikës së Shqipërisë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e nga interneti, libra, enciklopedi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e nga fusha të tjera; foto, harta, video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Materiale të përgatitura me </w:t>
            </w:r>
            <w:r>
              <w:rPr>
                <w:rFonts w:cs="Times New Roman" w:ascii="Times New Roman" w:hAnsi="Times New Roman"/>
                <w:i/>
              </w:rPr>
              <w:t>power point</w:t>
            </w:r>
            <w:r>
              <w:rPr>
                <w:rFonts w:cs="Times New Roman" w:ascii="Times New Roman" w:hAnsi="Times New Roman"/>
              </w:rPr>
              <w:t xml:space="preserve"> dhe në programe të tjera, të krijuara nga mësuesit/et dhe nxënësit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ksti i gjeografisë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ta fiziko-gjeografike dhe politike të Evropës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tat fiziko-gjeografike dhe administrative Republikës së Shqipërisë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e nga interneti, libra, enciklopedi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e nga fusha të tjera; foto, harta, video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Materiale të përgatitura me </w:t>
            </w:r>
            <w:r>
              <w:rPr>
                <w:rFonts w:cs="Times New Roman" w:ascii="Times New Roman" w:hAnsi="Times New Roman"/>
                <w:i/>
              </w:rPr>
              <w:t>power point</w:t>
            </w:r>
            <w:r>
              <w:rPr>
                <w:rFonts w:cs="Times New Roman" w:ascii="Times New Roman" w:hAnsi="Times New Roman"/>
              </w:rPr>
              <w:t xml:space="preserve"> dhe në programe të tjera, të krijuara nga mësuesit/et dhe nxënësit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itull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lang w:eastAsia="sq-AL"/>
              </w:rPr>
            </w:pPr>
            <w:r>
              <w:rPr>
                <w:rFonts w:cs="Times New Roman" w:ascii="Times New Roman" w:hAnsi="Times New Roman"/>
                <w:i/>
                <w:iCs/>
                <w:lang w:eastAsia="sq-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color w:val="000000"/>
              </w:rPr>
              <w:t>Disa nga njësitë përbërëse të Nënrajonit Verilind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Situata 5.16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Pa5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q-AL"/>
              </w:rPr>
              <w:t>Diskutojmë rreth:</w:t>
            </w:r>
          </w:p>
          <w:p>
            <w:pPr>
              <w:pStyle w:val="ListParagraph"/>
              <w:tabs>
                <w:tab w:val="clear" w:pos="720"/>
                <w:tab w:val="left" w:pos="72" w:leader="none"/>
                <w:tab w:val="left" w:pos="162" w:leader="none"/>
              </w:tabs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zitës gjeografike dhe kushteve natyrore të Malësisë së Gjakovës dhe të Hasit, të Vargut të Korabit dhe të Luginës së Drinit të Zi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 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itull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lineRule="atLeast" w:line="241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color w:val="000000"/>
              </w:rPr>
              <w:t>Disa nga njësitë përbërëse të Nënrajonit Verilindor (vazhdim)</w:t>
            </w:r>
            <w:r>
              <w:rPr>
                <w:rFonts w:cs="Times New Roman" w:ascii="Times New Roman" w:hAnsi="Times New Roman"/>
                <w:b/>
                <w:color w:val="008080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Situata 5.17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Pa5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  <w:t>Diskutojmë rreth: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- kushteve natyrore të Vargjeve të Lurës, Malësisë Pukë-Mirditë dhe Pellgut të Matit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itull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Njësitë e tjera përbërëse të Nënrajonit Verilindor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Situata 5.18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Pa5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  <w:t>Diskutojmë rreth:</w:t>
            </w:r>
          </w:p>
          <w:p>
            <w:pPr>
              <w:pStyle w:val="Pa5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- veçorive të përgjithshme të Vargjeve të Skënderbeut dhe të Malësive të Martaneshit, Çermenikës e Gollobordës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itull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color w:val="FF0000"/>
              </w:rPr>
              <w:t>Punë Praktike Nr. 2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Tema: Rajoni Verior dhe Verilindor i Republikës së Shqipërisë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Pa5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q-AL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itull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color w:val="000000"/>
              </w:rPr>
              <w:t>Pozita gjeografike dhe kushtet natyrore të Rajonit Juglind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Situata 5.19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Pa5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  <w:t>Diskutojmë rreth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</w:rPr>
              <w:t>- pozitës gjeografike dhe kushteve natyrore të Rajonit Juglindor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eastAsia="sq-A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itull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color w:val="000000"/>
              </w:rPr>
              <w:t>Njësitë përbërëse të Rajonit Juglind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Situata 5.20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Pa5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  <w:t>Diskutojmë rreth: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- veçorive të përgjithshme të disa prej fushëgropave, g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lang w:val="sq-AL"/>
              </w:rPr>
              <w:t>ropave</w:t>
            </w: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, l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lang w:val="sq-AL"/>
              </w:rPr>
              <w:t>uginave, m</w:t>
            </w: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aleve e malësive të Rajonit Juglindor.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sq-AL"/>
              </w:rPr>
              <w:t xml:space="preserve"> 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itull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color w:val="000000"/>
              </w:rPr>
              <w:t>Popullsia e Rajonit Juglind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Situata 5.21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Pa5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  <w:t>Diskutojmë rreth:</w:t>
            </w:r>
          </w:p>
          <w:p>
            <w:pPr>
              <w:pStyle w:val="Pa5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veçorive të popullimit dhe të vendbanimeve në Rajonin Juglindor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 w:eastAsia="sq-A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>
          <w:trHeight w:val="56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itull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 w:eastAsia="sq-AL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.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808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Trashëgimia natyrore dhe ajo kulturore e Rajonit Juglindor dhe ekonomia e tij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Situata 5.22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Pa5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  <w:t>Diskutojmë rreth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trashëgimisë natyrore dhe asaj kulturore të </w:t>
            </w:r>
            <w:r>
              <w:rPr>
                <w:rStyle w:val="A9"/>
                <w:rFonts w:cs="Times New Roman" w:ascii="Times New Roman" w:hAnsi="Times New Roman"/>
                <w:color w:val="000000"/>
                <w:sz w:val="22"/>
                <w:szCs w:val="22"/>
              </w:rPr>
              <w:t>Rajonit Juglindor;</w:t>
            </w:r>
          </w:p>
          <w:p>
            <w:pPr>
              <w:pStyle w:val="Pa5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/>
              </w:rPr>
              <w:t>- sektorëve kryesorë të ekonomisë së këtij rajoni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 w:eastAsia="sq-A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ListParagraph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.</w:t>
            </w:r>
            <w:r>
              <w:rPr>
                <w:rFonts w:cs="Times New Roman" w:ascii="Times New Roman" w:hAnsi="Times New Roman"/>
                <w:b/>
                <w:color w:val="00808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</w:rPr>
              <w:t>Punë Praktike Nr. 3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Tema: Rajoni Juglindor i Republikës së Shqipërisë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lang w:eastAsia="sq-A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ListParagraph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hd w:fill="FFFFFF" w:val="clear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.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Pozita gjeografike dhe kushtet natyrore të Rajonit Jugor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Situata 5.23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Pa5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  <w:t>Diskutojmë rreth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</w:rPr>
              <w:t>- pozitës gjeografike dhe kushteve natyrore të Rajonit Jugor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ListParagraph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lineRule="atLeast" w:line="241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  <w:t>Rajoni Jugor i Republikës së Shqipërisë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08080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  <w:t>Nëntematika VI: Pabarazitë dhe mundësitë e zhvillimit rajonal</w:t>
            </w:r>
          </w:p>
          <w:p>
            <w:pPr>
              <w:pStyle w:val="Heading3"/>
              <w:numPr>
                <w:ilvl w:val="0"/>
                <w:numId w:val="0"/>
              </w:numPr>
              <w:shd w:fill="FFFFFF" w:val="clear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8080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color w:val="008080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sq-AL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erëson rëndësinë e pozitës gjeografike ndërkufitare të Rajonit Jugor për zhvillimet rajonale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shkruan tiparet e përgjithshme natyrore të Rajonit Jugor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izon veçoritë e zhvillimit demografik të Rajonit Jugor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videnton pasojat e migrimeve të popullsisë së Rajonit Jugor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videnton tiparet kryesore të veprimtarisë ekonomike të Rajonit Jugor, duke e krahasuar edhe me rajonet e tjera të vendit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erëson rëndësinë e trashëgimisë natyrore dhe të trashëgimisë kulturore të Rajonit Jugor në zhvillimin e turizmit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erëson mundësitë dhe perspektivën e zhvillimit të Rajonit Jugor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ndërton hartën e zonave kryesore turistike të Rajonit Jugor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shkruan tiparet dalluese të pabarazive të zhvillimit socio-ekonomik të rajoneve të vendit tonë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izon faktorët që kanë ndikuar në pabarazitë e zhvillimeve rajonale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përcakton drejtimet kryesore të këtyre dallimeve, të tilla si: popullimi, zhvillimi ekonomik, shkalla e urbanizimit, niveli i papunësisë, etj.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dentifikon disa nga rrugët për zbutjen e pabarazive;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vlerëson potencialet e Shqipërisë për zhvillimet e ardhme rajonale (të tilla, si bujqësia, energjia, turizmi etj.)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lineRule="atLeast" w:line="241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  <w:r>
              <w:rPr>
                <w:rFonts w:cs="Times New Roman" w:ascii="Times New Roman" w:hAnsi="Times New Roman"/>
                <w:b/>
                <w:color w:val="00808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Njësitë e Rajonit Jugor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8080"/>
              </w:rPr>
            </w:pPr>
            <w:r>
              <w:rPr>
                <w:rFonts w:cs="Times New Roman" w:ascii="Times New Roman" w:hAnsi="Times New Roman"/>
                <w:b/>
                <w:color w:val="00808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Situata 5.24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Pa5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  <w:t>Diskutojmë rreth:</w:t>
            </w:r>
          </w:p>
          <w:p>
            <w:pPr>
              <w:pStyle w:val="Pa5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 xml:space="preserve">- veçorive kryesore të njësive përbërëse të Rajonit Jugor.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q-AL" w:eastAsia="sq-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ListParagraph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3. </w:t>
            </w:r>
            <w:r>
              <w:rPr>
                <w:rFonts w:cs="Times New Roman" w:ascii="Times New Roman" w:hAnsi="Times New Roman"/>
                <w:b/>
                <w:color w:val="000000"/>
              </w:rPr>
              <w:t>Popullsia e Rajonit Jugor</w:t>
            </w:r>
            <w:r>
              <w:rPr>
                <w:rFonts w:cs="Times New Roman" w:ascii="Times New Roman" w:hAnsi="Times New Roman"/>
                <w:b/>
                <w:color w:val="008080"/>
              </w:rPr>
              <w:t xml:space="preserve">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Situata 5.25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Pa5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  <w:t>Diskutojmë rreth:</w:t>
            </w:r>
          </w:p>
          <w:p>
            <w:pPr>
              <w:pStyle w:val="Pa5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- veçorive të popullimit dhe vendbanimeve të Rajonit Jugor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në grup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në dysh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individual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hkëbisedime e prezantime në forma të ndryshm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dorimi TIK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e kurrikular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lumtim dhe zbul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Brainstorming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im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bat; Konkurs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jë me rol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në grup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në dysh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individual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hkëbisedime e prezantime në forma të ndryshm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dorimi TIK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e kurrikular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lumtim dhe zbul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Brainstorming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im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bat; Konkurs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jë me rol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me gojë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punës në grup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punës praktik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detyrës së shtëpisë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ese-v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me shkr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lojës me rol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me gojë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punës në grup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punës praktik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detyrës së shtëpisë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ese-v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me shkr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lojës me rol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me gojë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punës në grup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punës praktik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detyrës së shtëpisë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ese-v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me shkr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lojës me role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ListParagraph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  <w:r>
              <w:rPr>
                <w:rFonts w:cs="Times New Roman" w:ascii="Times New Roman" w:hAnsi="Times New Roman"/>
                <w:b/>
                <w:color w:val="00808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Popullsia e Rajonit Jug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Situata 5.26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Pa5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  <w:t>Diskutojmë rreth:</w:t>
            </w:r>
          </w:p>
          <w:p>
            <w:pPr>
              <w:pStyle w:val="Pa5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  <w:t>- veçorive të popullimit dhe vendbanimeve të Rajonit Jugor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 w:eastAsia="sq-A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ksti i gjeografisë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ta fiziko-gjeografike dhe politike të Evropës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tat fiziko-gjeografike dhe administrative Republikës së Shqipërisë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ta fiziko-gjeografike dhe politike të Evropës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e nga interneti, libra, enciklopedi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e nga fusha të tjera; foto, harta, video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Materiale të përgatitura me </w:t>
            </w:r>
            <w:r>
              <w:rPr>
                <w:rFonts w:cs="Times New Roman" w:ascii="Times New Roman" w:hAnsi="Times New Roman"/>
                <w:i/>
              </w:rPr>
              <w:t>power point</w:t>
            </w:r>
            <w:r>
              <w:rPr>
                <w:rFonts w:cs="Times New Roman" w:ascii="Times New Roman" w:hAnsi="Times New Roman"/>
              </w:rPr>
              <w:t xml:space="preserve"> dhe në programe të tjera, të krijuara nga mësuesit/et dhe nxënësit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ListParagraph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5. </w:t>
            </w:r>
            <w:r>
              <w:rPr>
                <w:rFonts w:cs="Times New Roman" w:ascii="Times New Roman" w:hAnsi="Times New Roman"/>
                <w:b/>
                <w:color w:val="000000"/>
              </w:rPr>
              <w:t>Trashëgimia natyrore dhe ajo kulturore e Rajonit Jugor dhe ekonomia e tij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808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Situata 5.27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Pa5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  <w:t>Diskutojmë rreth:</w:t>
            </w:r>
          </w:p>
          <w:p>
            <w:pPr>
              <w:pStyle w:val="Normal"/>
              <w:ind w:hanging="0"/>
              <w:jc w:val="left"/>
              <w:rPr>
                <w:rStyle w:val="A9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trashëgimisë natyrore dhe kulturore të </w:t>
            </w:r>
            <w:r>
              <w:rPr>
                <w:rStyle w:val="A9"/>
                <w:rFonts w:cs="Times New Roman" w:ascii="Times New Roman" w:hAnsi="Times New Roman"/>
                <w:color w:val="000000"/>
                <w:sz w:val="22"/>
                <w:szCs w:val="22"/>
              </w:rPr>
              <w:t>Rajoni Jugor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A9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>sektorëve kryesorë të ekonomisë së këtij rajoni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lang w:eastAsia="sq-A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ListParagraph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6. </w:t>
            </w:r>
            <w:r>
              <w:rPr>
                <w:rFonts w:cs="Times New Roman" w:ascii="Times New Roman" w:hAnsi="Times New Roman"/>
                <w:b/>
                <w:color w:val="FF0000"/>
              </w:rPr>
              <w:t>Punë Praktike Nr. 4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Tema: Rajoni Jugor i Republikës së Shqipërisë</w:t>
            </w:r>
            <w:r>
              <w:rPr>
                <w:rFonts w:cs="Times New Roman" w:ascii="Times New Roman" w:hAnsi="Times New Roman"/>
                <w:b/>
                <w:color w:val="008080"/>
              </w:rPr>
              <w:t xml:space="preserve">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ListParagraph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hd w:fill="FFFFFF" w:val="clear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 xml:space="preserve">17. 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Projekt 2 (ora e parë): Tema: Rajonet gjeografike të Republikës së Shqipërisë. Pabarazitë dhe mundësitë e zhvillimeve rajonale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ListParagraph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ListParagraph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8. </w:t>
            </w:r>
            <w:r>
              <w:rPr>
                <w:rFonts w:cs="Times New Roman" w:ascii="Times New Roman" w:hAnsi="Times New Roman"/>
                <w:b/>
                <w:color w:val="FF0000"/>
              </w:rPr>
              <w:t>Përsëritja 4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Rajoni Verilindor, Juglindor dhe ai Jugor i Shqipërisë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ListParagraph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 xml:space="preserve">19. 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Pabarazia e zhvillimit socio-ekonomik të rajoneve të vendit dhe treguesit e saj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Situata 6.1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Pa5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  <w:t>Diskutojmë rreth:</w:t>
            </w:r>
          </w:p>
          <w:p>
            <w:pPr>
              <w:pStyle w:val="ListParagraph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 veçorive të zhvillimit socio-ekonomik të secilit prej rajoneve gjeografike të Shqipërisë;</w:t>
            </w:r>
          </w:p>
          <w:p>
            <w:pPr>
              <w:pStyle w:val="ListParagraph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 pabarazisë që vihet re në zhvillimin socio-ekonomik të rajoneve të vendit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ListParagraph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  <w:r>
              <w:rPr>
                <w:rFonts w:cs="Times New Roman" w:ascii="Times New Roman" w:hAnsi="Times New Roman"/>
                <w:b/>
                <w:color w:val="00808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</w:rPr>
              <w:t>Faktorët dhe pasojat e pabarazisë së zhvillimit të rajonev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  <w:t>Situata 6.1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Pa5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  <w:t>Diskutojmë rreth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 faktorëve që kanë ndikuar në pabarazinë e zhvillimit socio-ekonomik midis rajoneve të vendit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në grup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në dysh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individual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shkëbisedime e prezantime në forma të ndryshm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dorimi TIK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e kurrikular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lumtim dhe zbul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Brainstorming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im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bat; Konkurs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jë me role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me gojë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punës në grup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punës praktik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detyrës së shtëpisë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ese-ve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me shkrim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Vlerësim i lojës me role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ksti i gjeografisë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ta fiziko-gjeografike dhe politike të Evropës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tat fiziko-gjeografike dhe administrative Republikës së Shqipërisë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e nga interneti, libra, enciklopedi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e nga fusha të tjera; foto, harta, video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Materiale të përgatitura me </w:t>
            </w:r>
            <w:r>
              <w:rPr>
                <w:rFonts w:cs="Times New Roman" w:ascii="Times New Roman" w:hAnsi="Times New Roman"/>
                <w:i/>
              </w:rPr>
              <w:t>power point</w:t>
            </w:r>
            <w:r>
              <w:rPr>
                <w:rFonts w:cs="Times New Roman" w:ascii="Times New Roman" w:hAnsi="Times New Roman"/>
              </w:rPr>
              <w:t xml:space="preserve"> dhe në programe të tjera, të krijuara nga mësuesit/et dhe nxënësit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ListParagraph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1. 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Projekt 2 (ora e dytë): Tema: Rajonet gjeografike të Republikës së Shqipërisë. Pabarazitë dhe mundësitë e zhvillimeve rajonal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eastAsia="sq-AL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ListParagraph"/>
              <w:numPr>
                <w:ilvl w:val="0"/>
                <w:numId w:val="24"/>
              </w:numPr>
              <w:snapToGrid w:val="false"/>
              <w:ind w:left="720" w:hanging="72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2. 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Projekt 2 (ora e tretë): Tema: Rajonet gjeografike të Republikës së Shqipërisë. Pabarazitë dhe mundësitë e zhvillimeve rajonal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lang w:eastAsia="sq-AL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3"/>
      <w:type w:val="nextPage"/>
      <w:pgSz w:orient="landscape" w:w="15840" w:h="12240"/>
      <w:pgMar w:left="1440" w:right="1440" w:gutter="0" w:header="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ranklin Gothic Medium">
    <w:charset w:val="00"/>
    <w:family w:val="swiss"/>
    <w:pitch w:val="variable"/>
  </w:font>
  <w:font w:name="MetaBold-Roman">
    <w:charset w:val="00"/>
    <w:family w:val="roman"/>
    <w:pitch w:val="default"/>
  </w:font>
  <w:font w:name="Meta Black">
    <w:charset w:val="00"/>
    <w:family w:val="auto"/>
    <w:pitch w:val="variable"/>
  </w:font>
  <w:font w:name="Swis721 BT">
    <w:charset w:val="00"/>
    <w:family w:val="swiss"/>
    <w:pitch w:val="variable"/>
  </w:font>
  <w:font w:name="Gill Sans">
    <w:altName w:val="Century Gothic"/>
    <w:charset w:val="00"/>
    <w:family w:val="swiss"/>
    <w:pitch w:val="variable"/>
  </w:font>
  <w:font w:name="Book Antiqua">
    <w:charset w:val="00"/>
    <w:family w:val="roman"/>
    <w:pitch w:val="variable"/>
  </w:font>
  <w:font w:name="Meta Medium Lf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Times New Roman" w:cs="Calibri"/>
      <w:color w:val="auto"/>
      <w:sz w:val="22"/>
      <w:szCs w:val="22"/>
      <w:lang w:val="sq-A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20" w:after="120"/>
      <w:jc w:val="left"/>
      <w:outlineLvl w:val="1"/>
    </w:pPr>
    <w:rPr>
      <w:rFonts w:ascii="Times New Roman" w:hAnsi="Times New Roman" w:eastAsia="Franklin Gothic Medium" w:cs="Times New Roman"/>
      <w:b/>
      <w:bCs/>
      <w:sz w:val="26"/>
      <w:szCs w:val="26"/>
      <w:lang w:val="en-GB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Franklin Gothic Medium" w:cs="Times New Roman"/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jc w:val="left"/>
      <w:outlineLvl w:val="3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spacing w:before="124" w:after="0"/>
      <w:jc w:val="left"/>
      <w:outlineLvl w:val="4"/>
    </w:pPr>
    <w:rPr>
      <w:rFonts w:ascii="Arial" w:hAnsi="Arial" w:cs="Arial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left"/>
      <w:outlineLvl w:val="5"/>
    </w:pPr>
    <w:rPr>
      <w:rFonts w:ascii="Cambria" w:hAnsi="Cambria" w:eastAsia="Franklin Gothic Medium" w:cs="Cambria"/>
      <w:i/>
      <w:iCs/>
      <w:color w:val="243F60"/>
      <w:sz w:val="24"/>
      <w:szCs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40" w:after="0"/>
      <w:jc w:val="left"/>
      <w:outlineLvl w:val="6"/>
    </w:pPr>
    <w:rPr>
      <w:rFonts w:ascii="Cambria" w:hAnsi="Cambria" w:eastAsia="Franklin Gothic Medium" w:cs="Cambria"/>
      <w:i/>
      <w:iCs/>
      <w:color w:val="243F60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eastAsia="Franklin Gothic Medium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eastAsia="Franklin Gothic Medium" w:cs="Times New Roman"/>
      <w:b/>
      <w:bCs/>
      <w:sz w:val="24"/>
      <w:szCs w:val="24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cs="Times New Roman"/>
    </w:rPr>
  </w:style>
  <w:style w:type="character" w:styleId="WW8Num30z3">
    <w:name w:val="WW8Num30z3"/>
    <w:qFormat/>
    <w:rPr>
      <w:rFonts w:cs="Times New Roman"/>
      <w:b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22"/>
      <w:szCs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cs="Times New Roman"/>
      <w:b/>
      <w:bCs/>
      <w:color w:val="000000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color w:val="00000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color w:val="00000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cs="Calibri"/>
      <w:b/>
      <w:bCs/>
      <w:sz w:val="28"/>
      <w:szCs w:val="28"/>
      <w:lang w:val="sq-AL" w:bidi="ar-SA"/>
    </w:rPr>
  </w:style>
  <w:style w:type="character" w:styleId="Heading2Char">
    <w:name w:val="Heading 2 Char"/>
    <w:qFormat/>
    <w:rPr>
      <w:rFonts w:eastAsia="Franklin Gothic Medium"/>
      <w:b/>
      <w:bCs/>
      <w:sz w:val="26"/>
      <w:szCs w:val="26"/>
      <w:lang w:val="en-GB" w:bidi="ar-SA"/>
    </w:rPr>
  </w:style>
  <w:style w:type="character" w:styleId="Heading3Char">
    <w:name w:val="Heading 3 Char"/>
    <w:qFormat/>
    <w:rPr>
      <w:rFonts w:eastAsia="Franklin Gothic Medium"/>
      <w:b/>
      <w:bCs/>
      <w:sz w:val="24"/>
      <w:szCs w:val="24"/>
      <w:lang w:val="sq-AL" w:bidi="ar-SA"/>
    </w:rPr>
  </w:style>
  <w:style w:type="character" w:styleId="Heading4Char">
    <w:name w:val="Heading 4 Char"/>
    <w:qFormat/>
    <w:rPr>
      <w:rFonts w:ascii="Arial" w:hAnsi="Arial" w:cs="Arial"/>
      <w:sz w:val="28"/>
      <w:szCs w:val="28"/>
      <w:lang w:val="sq-AL" w:bidi="ar-SA"/>
    </w:rPr>
  </w:style>
  <w:style w:type="character" w:styleId="Heading5Char">
    <w:name w:val="Heading 5 Char"/>
    <w:qFormat/>
    <w:rPr>
      <w:rFonts w:ascii="Arial" w:hAnsi="Arial" w:cs="Arial"/>
      <w:sz w:val="24"/>
      <w:szCs w:val="24"/>
      <w:lang w:val="sq-AL" w:bidi="ar-SA"/>
    </w:rPr>
  </w:style>
  <w:style w:type="character" w:styleId="Heading6Char">
    <w:name w:val="Heading 6 Char"/>
    <w:qFormat/>
    <w:rPr>
      <w:rFonts w:ascii="Cambria" w:hAnsi="Cambria" w:eastAsia="Franklin Gothic Medium" w:cs="Cambria"/>
      <w:i/>
      <w:iCs/>
      <w:color w:val="243F60"/>
      <w:sz w:val="24"/>
      <w:szCs w:val="24"/>
      <w:lang w:val="en-GB" w:bidi="ar-SA"/>
    </w:rPr>
  </w:style>
  <w:style w:type="character" w:styleId="Heading7Char">
    <w:name w:val="Heading 7 Char"/>
    <w:qFormat/>
    <w:rPr>
      <w:rFonts w:ascii="Cambria" w:hAnsi="Cambria" w:eastAsia="Franklin Gothic Medium" w:cs="Cambria"/>
      <w:i/>
      <w:iCs/>
      <w:color w:val="243F60"/>
      <w:lang w:val="sq-AL" w:bidi="ar-SA"/>
    </w:rPr>
  </w:style>
  <w:style w:type="character" w:styleId="Heading8Char">
    <w:name w:val="Heading 8 Char"/>
    <w:qFormat/>
    <w:rPr>
      <w:rFonts w:ascii="Cambria" w:hAnsi="Cambria" w:eastAsia="Franklin Gothic Medium" w:cs="Cambria"/>
      <w:lang w:val="sq-AL" w:bidi="ar-SA"/>
    </w:rPr>
  </w:style>
  <w:style w:type="character" w:styleId="Heading9Char">
    <w:name w:val="Heading 9 Char"/>
    <w:qFormat/>
    <w:rPr>
      <w:rFonts w:eastAsia="Franklin Gothic Medium"/>
      <w:b/>
      <w:bCs/>
      <w:sz w:val="24"/>
      <w:szCs w:val="24"/>
      <w:lang w:val="en-A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GB"/>
    </w:rPr>
  </w:style>
  <w:style w:type="character" w:styleId="FootnoteTextChar1">
    <w:name w:val="Footnote Text Char1"/>
    <w:qFormat/>
    <w:rPr>
      <w:rFonts w:ascii="Calibri" w:hAnsi="Calibri" w:cs="Calibri"/>
      <w:sz w:val="20"/>
      <w:szCs w:val="20"/>
      <w:lang w:val="sq-AL"/>
    </w:rPr>
  </w:style>
  <w:style w:type="character" w:styleId="CommentTextChar">
    <w:name w:val="Comment Text Char"/>
    <w:qFormat/>
    <w:rPr>
      <w:rFonts w:ascii="Calibri" w:hAnsi="Calibri" w:cs="Calibri"/>
      <w:sz w:val="20"/>
      <w:lang w:val="sq-AL"/>
    </w:rPr>
  </w:style>
  <w:style w:type="character" w:styleId="CommentTextChar1">
    <w:name w:val="Comment Text Char1"/>
    <w:qFormat/>
    <w:rPr>
      <w:rFonts w:ascii="Calibri" w:hAnsi="Calibri" w:cs="Calibri"/>
      <w:sz w:val="20"/>
      <w:szCs w:val="20"/>
      <w:lang w:val="sq-AL"/>
    </w:rPr>
  </w:style>
  <w:style w:type="character" w:styleId="HeaderChar">
    <w:name w:val="Header Char"/>
    <w:qFormat/>
    <w:rPr>
      <w:rFonts w:ascii="Calibri" w:hAnsi="Calibri" w:cs="Calibri"/>
      <w:lang w:val="sq-AL"/>
    </w:rPr>
  </w:style>
  <w:style w:type="character" w:styleId="HeaderChar1">
    <w:name w:val="Header Char1"/>
    <w:qFormat/>
    <w:rPr>
      <w:rFonts w:ascii="Calibri" w:hAnsi="Calibri" w:cs="Calibri"/>
      <w:lang w:val="sq-AL"/>
    </w:rPr>
  </w:style>
  <w:style w:type="character" w:styleId="FooterChar">
    <w:name w:val="Footer Char"/>
    <w:qFormat/>
    <w:rPr>
      <w:rFonts w:ascii="Calibri" w:hAnsi="Calibri" w:cs="Calibri"/>
      <w:lang w:val="sq-AL"/>
    </w:rPr>
  </w:style>
  <w:style w:type="character" w:styleId="FooterChar1">
    <w:name w:val="Footer Char1"/>
    <w:qFormat/>
    <w:rPr>
      <w:rFonts w:ascii="Calibri" w:hAnsi="Calibri" w:cs="Calibri"/>
      <w:lang w:val="sq-AL"/>
    </w:rPr>
  </w:style>
  <w:style w:type="character" w:styleId="EndnoteTextChar">
    <w:name w:val="Endnote Text Char"/>
    <w:qFormat/>
    <w:rPr>
      <w:rFonts w:ascii="Times New Roman" w:hAnsi="Times New Roman" w:cs="Times New Roman"/>
      <w:sz w:val="20"/>
      <w:lang w:val="sq-AL"/>
    </w:rPr>
  </w:style>
  <w:style w:type="character" w:styleId="EndnoteTextChar1">
    <w:name w:val="Endnote Text Char1"/>
    <w:qFormat/>
    <w:rPr>
      <w:rFonts w:ascii="Calibri" w:hAnsi="Calibri" w:cs="Calibri"/>
      <w:sz w:val="20"/>
      <w:szCs w:val="20"/>
      <w:lang w:val="sq-AL"/>
    </w:rPr>
  </w:style>
  <w:style w:type="character" w:styleId="TitleChar">
    <w:name w:val="Title Char"/>
    <w:qFormat/>
    <w:rPr>
      <w:rFonts w:ascii="Cambria" w:hAnsi="Cambria" w:cs="Cambria"/>
      <w:color w:val="17365D"/>
      <w:spacing w:val="5"/>
      <w:kern w:val="2"/>
      <w:sz w:val="52"/>
      <w:szCs w:val="52"/>
      <w:lang w:val="sq-AL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sq-AL"/>
    </w:rPr>
  </w:style>
  <w:style w:type="character" w:styleId="BodyTextIndentChar">
    <w:name w:val="Body Text Indent Char"/>
    <w:qFormat/>
    <w:rPr>
      <w:rFonts w:ascii="Calibri" w:hAnsi="Calibri" w:cs="Calibri"/>
      <w:sz w:val="20"/>
      <w:lang w:val="sq-AL"/>
    </w:rPr>
  </w:style>
  <w:style w:type="character" w:styleId="BodyTextIndentChar1">
    <w:name w:val="Body Text Indent Char1"/>
    <w:qFormat/>
    <w:rPr>
      <w:rFonts w:ascii="Calibri" w:hAnsi="Calibri" w:cs="Calibri"/>
      <w:lang w:val="sq-AL"/>
    </w:rPr>
  </w:style>
  <w:style w:type="character" w:styleId="BodyText2Char">
    <w:name w:val="Body Text 2 Char"/>
    <w:qFormat/>
    <w:rPr>
      <w:rFonts w:ascii="Calibri" w:hAnsi="Calibri" w:cs="Calibri"/>
      <w:lang w:val="sq-AL"/>
    </w:rPr>
  </w:style>
  <w:style w:type="character" w:styleId="BodyText2Char1">
    <w:name w:val="Body Text 2 Char1"/>
    <w:qFormat/>
    <w:rPr>
      <w:rFonts w:ascii="Calibri" w:hAnsi="Calibri" w:cs="Calibri"/>
      <w:lang w:val="sq-AL"/>
    </w:rPr>
  </w:style>
  <w:style w:type="character" w:styleId="BodyText3Char">
    <w:name w:val="Body Text 3 Char"/>
    <w:qFormat/>
    <w:rPr>
      <w:rFonts w:ascii="Calibri" w:hAnsi="Calibri" w:cs="Calibri"/>
      <w:sz w:val="16"/>
      <w:lang w:val="sq-AL"/>
    </w:rPr>
  </w:style>
  <w:style w:type="character" w:styleId="BodyText3Char1">
    <w:name w:val="Body Text 3 Char1"/>
    <w:qFormat/>
    <w:rPr>
      <w:rFonts w:ascii="Calibri" w:hAnsi="Calibri" w:cs="Calibri"/>
      <w:sz w:val="16"/>
      <w:szCs w:val="16"/>
      <w:lang w:val="sq-AL"/>
    </w:rPr>
  </w:style>
  <w:style w:type="character" w:styleId="BodyTextIndent2Char">
    <w:name w:val="Body Text Indent 2 Char"/>
    <w:qFormat/>
    <w:rPr>
      <w:rFonts w:ascii="Times New Roman" w:hAnsi="Times New Roman" w:eastAsia="MS Mincho;ＭＳ 明朝" w:cs="Times New Roman"/>
      <w:sz w:val="24"/>
      <w:lang w:val="sq-AL"/>
    </w:rPr>
  </w:style>
  <w:style w:type="character" w:styleId="BodyTextIndent2Char1">
    <w:name w:val="Body Text Indent 2 Char1"/>
    <w:qFormat/>
    <w:rPr>
      <w:rFonts w:ascii="Calibri" w:hAnsi="Calibri" w:cs="Calibri"/>
      <w:lang w:val="sq-AL"/>
    </w:rPr>
  </w:style>
  <w:style w:type="character" w:styleId="CommentSubjectChar">
    <w:name w:val="Comment Subject Char"/>
    <w:qFormat/>
    <w:rPr>
      <w:rFonts w:ascii="Calibri" w:hAnsi="Calibri" w:cs="Calibri"/>
      <w:b/>
      <w:sz w:val="20"/>
      <w:lang w:val="sq-AL"/>
    </w:rPr>
  </w:style>
  <w:style w:type="character" w:styleId="CommentSubjectChar1">
    <w:name w:val="Comment Subject Char1"/>
    <w:qFormat/>
    <w:rPr>
      <w:rFonts w:ascii="Calibri" w:hAnsi="Calibri" w:cs="Calibri"/>
      <w:b/>
      <w:bCs/>
      <w:sz w:val="20"/>
      <w:szCs w:val="20"/>
      <w:lang w:val="sq-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q-AL"/>
    </w:rPr>
  </w:style>
  <w:style w:type="character" w:styleId="NoSpacingChar">
    <w:name w:val="No Spacing Char"/>
    <w:qFormat/>
    <w:rPr>
      <w:sz w:val="22"/>
      <w:lang w:val="sq-AL"/>
    </w:rPr>
  </w:style>
  <w:style w:type="character" w:styleId="QuoteChar">
    <w:name w:val="Quote Char"/>
    <w:qFormat/>
    <w:rPr>
      <w:rFonts w:ascii="Calibri" w:hAnsi="Calibri" w:cs="Calibri"/>
      <w:i/>
      <w:iCs/>
      <w:color w:val="000000"/>
      <w:sz w:val="20"/>
      <w:szCs w:val="20"/>
      <w:lang w:val="sq-AL"/>
    </w:rPr>
  </w:style>
  <w:style w:type="character" w:styleId="IntenseQuoteChar">
    <w:name w:val="Intense Quote Char"/>
    <w:qFormat/>
    <w:rPr>
      <w:rFonts w:ascii="Calibri" w:hAnsi="Calibri" w:cs="Calibri"/>
      <w:b/>
      <w:bCs/>
      <w:i/>
      <w:iCs/>
      <w:color w:val="4F81BD"/>
      <w:sz w:val="20"/>
      <w:szCs w:val="20"/>
      <w:lang w:val="sq-AL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qFormat/>
    <w:rPr>
      <w:rFonts w:cs="Times New Roman"/>
      <w:sz w:val="24"/>
      <w:szCs w:val="24"/>
      <w:u w:val="single"/>
    </w:rPr>
  </w:style>
  <w:style w:type="character" w:styleId="IntenseReference">
    <w:name w:val="Intense Reference"/>
    <w:qFormat/>
    <w:rPr>
      <w:rFonts w:cs="Times New Roman"/>
      <w:b/>
      <w:bCs/>
      <w:sz w:val="24"/>
      <w:szCs w:val="24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Applestylespan">
    <w:name w:val="apple-style-span"/>
    <w:qFormat/>
    <w:rPr/>
  </w:style>
  <w:style w:type="character" w:styleId="Shorttext">
    <w:name w:val="short_text"/>
    <w:qFormat/>
    <w:rPr/>
  </w:style>
  <w:style w:type="character" w:styleId="Heading1Char1">
    <w:name w:val="Heading 1 Char1"/>
    <w:qFormat/>
    <w:rPr>
      <w:rFonts w:ascii="Cambria" w:hAnsi="Cambria" w:cs="Cambria"/>
      <w:b/>
      <w:kern w:val="2"/>
      <w:sz w:val="32"/>
    </w:rPr>
  </w:style>
  <w:style w:type="character" w:styleId="Heading2Char1">
    <w:name w:val="Heading 2 Char1"/>
    <w:qFormat/>
    <w:rPr>
      <w:rFonts w:ascii="Cambria" w:hAnsi="Cambria" w:cs="Cambria"/>
      <w:b/>
      <w:i/>
      <w:sz w:val="28"/>
    </w:rPr>
  </w:style>
  <w:style w:type="character" w:styleId="TitleChar1">
    <w:name w:val="Title Char1"/>
    <w:qFormat/>
    <w:rPr>
      <w:rFonts w:ascii="Cambria" w:hAnsi="Cambria" w:cs="Cambria"/>
      <w:color w:val="17365D"/>
      <w:spacing w:val="5"/>
      <w:kern w:val="2"/>
      <w:sz w:val="52"/>
      <w:lang w:val="en-US"/>
    </w:rPr>
  </w:style>
  <w:style w:type="character" w:styleId="Appleconvertedspace">
    <w:name w:val="apple-converted-space"/>
    <w:qFormat/>
    <w:rPr/>
  </w:style>
  <w:style w:type="character" w:styleId="Longtext">
    <w:name w:val="long_text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rFonts w:cs="Times New Roman"/>
      <w:color w:val="C0C0C0"/>
      <w:u w:val="single"/>
    </w:rPr>
  </w:style>
  <w:style w:type="character" w:styleId="SubtitleChar">
    <w:name w:val="Subtitle Char"/>
    <w:qFormat/>
    <w:rPr>
      <w:rFonts w:ascii="Franklin Gothic Medium" w:hAnsi="Franklin Gothic Medium" w:cs="Franklin Gothic Medium"/>
      <w:i/>
      <w:iCs/>
      <w:color w:val="C66951"/>
      <w:spacing w:val="15"/>
      <w:sz w:val="24"/>
      <w:szCs w:val="24"/>
      <w:lang w:val="en-US" w:eastAsia="ja-JP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A1">
    <w:name w:val="A1"/>
    <w:qFormat/>
    <w:rPr>
      <w:rFonts w:cs="Meta Medium Lf;Meta Medium Lf"/>
      <w:color w:val="221E1F"/>
      <w:sz w:val="32"/>
      <w:szCs w:val="32"/>
    </w:rPr>
  </w:style>
  <w:style w:type="character" w:styleId="A9">
    <w:name w:val="A9"/>
    <w:qFormat/>
    <w:rPr>
      <w:rFonts w:ascii="MetaBold-Roman;MetaBold-Roman" w:hAnsi="MetaBold-Roman;MetaBold-Roman" w:cs="MetaBold-Roman;MetaBold-Roman"/>
      <w:color w:val="007DB7"/>
      <w:sz w:val="28"/>
      <w:szCs w:val="28"/>
    </w:rPr>
  </w:style>
  <w:style w:type="character" w:styleId="A0">
    <w:name w:val="A0"/>
    <w:qFormat/>
    <w:rPr>
      <w:rFonts w:ascii="Meta Black" w:hAnsi="Meta Black" w:cs="Meta Black"/>
      <w:color w:val="0089CA"/>
      <w:sz w:val="100"/>
      <w:szCs w:val="100"/>
    </w:rPr>
  </w:style>
  <w:style w:type="character" w:styleId="A4">
    <w:name w:val="A4"/>
    <w:qFormat/>
    <w:rPr>
      <w:rFonts w:ascii="Times New Roman" w:hAnsi="Times New Roman" w:cs="Times New Roman"/>
      <w:color w:val="221E1F"/>
      <w:sz w:val="22"/>
      <w:szCs w:val="22"/>
    </w:rPr>
  </w:style>
  <w:style w:type="character" w:styleId="A6">
    <w:name w:val="A6"/>
    <w:qFormat/>
    <w:rPr>
      <w:rFonts w:ascii="Times New Roman" w:hAnsi="Times New Roman" w:cs="Times New Roman"/>
      <w:color w:val="221E1F"/>
      <w:sz w:val="18"/>
      <w:szCs w:val="18"/>
    </w:rPr>
  </w:style>
  <w:style w:type="character" w:styleId="A8">
    <w:name w:val="A8"/>
    <w:qFormat/>
    <w:rPr>
      <w:rFonts w:ascii="Swis721 BT" w:hAnsi="Swis721 BT" w:cs="Swis721 BT"/>
      <w:color w:val="00A768"/>
      <w:sz w:val="20"/>
      <w:szCs w:val="20"/>
    </w:rPr>
  </w:style>
  <w:style w:type="character" w:styleId="Mwheadline">
    <w:name w:val="mw-headline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ind w:hanging="0"/>
      <w:jc w:val="left"/>
    </w:pPr>
    <w:rPr>
      <w:rFonts w:ascii="Cambria" w:hAnsi="Cambria" w:eastAsia="Franklin Gothic Medium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eastAsia="Franklin Gothic Medium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76" w:before="0" w:after="200"/>
      <w:ind w:hanging="0"/>
      <w:jc w:val="left"/>
    </w:pPr>
    <w:rPr>
      <w:rFonts w:eastAsia="Franklin Gothic Medium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Franklin Gothic Medium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100" w:leader="none"/>
        <w:tab w:val="right" w:pos="12950" w:leader="dot"/>
      </w:tabs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firstLine="288"/>
    </w:pPr>
    <w:rPr/>
  </w:style>
  <w:style w:type="paragraph" w:styleId="Footnote">
    <w:name w:val="Footnote Text"/>
    <w:basedOn w:val="Normal"/>
    <w:pPr>
      <w:ind w:hanging="0"/>
      <w:jc w:val="left"/>
    </w:pPr>
    <w:rPr>
      <w:sz w:val="20"/>
      <w:szCs w:val="20"/>
      <w:lang w:val="en-GB"/>
    </w:rPr>
  </w:style>
  <w:style w:type="paragraph" w:styleId="CommentText">
    <w:name w:val="Comment Text"/>
    <w:basedOn w:val="Normal"/>
    <w:qFormat/>
    <w:pPr>
      <w:spacing w:lineRule="auto" w:line="276" w:before="0" w:after="200"/>
      <w:ind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  <w:szCs w:val="20"/>
    </w:rPr>
  </w:style>
  <w:style w:type="paragraph" w:styleId="TableofFigures">
    <w:name w:val="Table of Figures"/>
    <w:basedOn w:val="Normal"/>
    <w:next w:val="Normal"/>
    <w:qFormat/>
    <w:pPr/>
    <w:rPr/>
  </w:style>
  <w:style w:type="paragraph" w:styleId="Endnote">
    <w:name w:val="Endnote Text"/>
    <w:basedOn w:val="Normal"/>
    <w:pPr>
      <w:ind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  <w:jc w:val="left"/>
    </w:pPr>
    <w:rPr>
      <w:rFonts w:ascii="Times New Roman" w:hAnsi="Times New Roman" w:eastAsia="MS Mincho;ＭＳ 明朝" w:cs="Times New Roman"/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Franklin Gothic Medium" w:hAnsi="Franklin Gothic Medium" w:eastAsia="Times New Roman" w:cs="Franklin Gothic Medium"/>
      <w:color w:val="auto"/>
      <w:sz w:val="22"/>
      <w:szCs w:val="22"/>
      <w:lang w:val="sq-AL" w:bidi="ar-SA" w:eastAsia="zh-CN"/>
    </w:rPr>
  </w:style>
  <w:style w:type="paragraph" w:styleId="ListParagraph">
    <w:name w:val="List Paragraph"/>
    <w:basedOn w:val="Normal"/>
    <w:qFormat/>
    <w:pPr>
      <w:ind w:left="720" w:firstLine="288"/>
    </w:pPr>
    <w:rPr/>
  </w:style>
  <w:style w:type="paragraph" w:styleId="Quote">
    <w:name w:val="Quote"/>
    <w:basedOn w:val="Normal"/>
    <w:next w:val="Normal"/>
    <w:qFormat/>
    <w:pPr>
      <w:spacing w:lineRule="auto" w:line="276" w:before="0" w:after="200"/>
      <w:ind w:hanging="0"/>
      <w:jc w:val="left"/>
    </w:pPr>
    <w:rPr>
      <w:rFonts w:eastAsia="Franklin Gothic Medium"/>
      <w:i/>
      <w:iCs/>
      <w:color w:val="000000"/>
      <w:sz w:val="20"/>
      <w:szCs w:val="2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b/>
      <w:bCs/>
      <w:i/>
      <w:iCs/>
      <w:color w:val="4F81BD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ind w:hanging="0"/>
      <w:jc w:val="left"/>
    </w:pPr>
    <w:rPr/>
  </w:style>
  <w:style w:type="paragraph" w:styleId="BodyTextBullet">
    <w:name w:val="Body Text Bullet"/>
    <w:basedOn w:val="Normal"/>
    <w:qFormat/>
    <w:pPr>
      <w:tabs>
        <w:tab w:val="clear" w:pos="720"/>
        <w:tab w:val="left" w:pos="350" w:leader="none"/>
      </w:tabs>
      <w:ind w:left="357" w:hanging="357"/>
      <w:jc w:val="left"/>
    </w:pPr>
    <w:rPr>
      <w:rFonts w:ascii="Times New Roman" w:hAnsi="Times New Roman" w:eastAsia="Franklin Gothic Medium" w:cs="Times New Roman"/>
      <w:lang w:val="en-A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Franklin Gothic Medium" w:cs="Arial"/>
      <w:color w:val="000000"/>
      <w:sz w:val="24"/>
      <w:szCs w:val="24"/>
      <w:lang w:val="en-US" w:bidi="ar-SA" w:eastAsia="zh-CN"/>
    </w:rPr>
  </w:style>
  <w:style w:type="paragraph" w:styleId="LEVELC">
    <w:name w:val="LEVEL C"/>
    <w:basedOn w:val="Normal"/>
    <w:qFormat/>
    <w:pPr>
      <w:ind w:hanging="0"/>
      <w:jc w:val="left"/>
    </w:pPr>
    <w:rPr>
      <w:b/>
      <w:bCs/>
      <w:sz w:val="24"/>
      <w:szCs w:val="24"/>
      <w:lang w:val="en-GB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firstLine="288"/>
      <w:jc w:val="left"/>
    </w:pPr>
    <w:rPr>
      <w:rFonts w:ascii="Franklin Gothic Medium" w:hAnsi="Franklin Gothic Medium" w:eastAsia="Franklin Gothic Medium" w:cs="Franklin Gothic Medium"/>
      <w:i/>
      <w:iCs/>
      <w:color w:val="C66951"/>
      <w:spacing w:val="15"/>
      <w:sz w:val="24"/>
      <w:szCs w:val="24"/>
      <w:lang w:val="en-US" w:eastAsia="ja-JP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Franklin Gothic Medium" w:cs="Cambria"/>
      <w:color w:val="365F91"/>
      <w:lang w:val="en-US" w:eastAsia="ja-JP"/>
    </w:rPr>
  </w:style>
  <w:style w:type="paragraph" w:styleId="Titull">
    <w:name w:val="titull"/>
    <w:qFormat/>
    <w:pPr>
      <w:widowControl/>
      <w:autoSpaceDE w:val="false"/>
      <w:bidi w:val="0"/>
      <w:jc w:val="center"/>
    </w:pPr>
    <w:rPr>
      <w:rFonts w:ascii="Gill Sans;Century Gothic" w:hAnsi="Gill Sans;Century Gothic" w:eastAsia="Times New Roman" w:cs="Gill Sans;Century Gothic"/>
      <w:b/>
      <w:bCs/>
      <w:color w:val="F0340A"/>
      <w:sz w:val="32"/>
      <w:szCs w:val="32"/>
      <w:lang w:val="en-US" w:bidi="ar-SA" w:eastAsia="zh-CN"/>
    </w:rPr>
  </w:style>
  <w:style w:type="paragraph" w:styleId="Style11">
    <w:name w:val="Style1"/>
    <w:basedOn w:val="Normal"/>
    <w:qFormat/>
    <w:pPr>
      <w:spacing w:lineRule="auto" w:line="360"/>
      <w:ind w:hanging="0"/>
      <w:jc w:val="left"/>
    </w:pPr>
    <w:rPr>
      <w:b/>
      <w:bCs/>
      <w:sz w:val="24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MS Mincho;ＭＳ 明朝" w:cs="Tahoma"/>
      <w:sz w:val="20"/>
      <w:szCs w:val="20"/>
    </w:rPr>
  </w:style>
  <w:style w:type="paragraph" w:styleId="Pa1">
    <w:name w:val="Pa1"/>
    <w:basedOn w:val="Normal"/>
    <w:next w:val="Normal"/>
    <w:qFormat/>
    <w:pPr>
      <w:autoSpaceDE w:val="false"/>
      <w:spacing w:lineRule="atLeast" w:line="201"/>
      <w:ind w:hanging="0"/>
      <w:jc w:val="left"/>
    </w:pPr>
    <w:rPr>
      <w:rFonts w:ascii="Book Antiqua" w:hAnsi="Book Antiqua" w:cs="Book Antiqua"/>
      <w:sz w:val="24"/>
      <w:szCs w:val="24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Meta Medium Lf;Meta Medium Lf" w:hAnsi="Meta Medium Lf;Meta Medium Lf" w:eastAsia="Times New Roman" w:cs="Times New Roman"/>
      <w:color w:val="000000"/>
    </w:rPr>
  </w:style>
  <w:style w:type="paragraph" w:styleId="Pa5">
    <w:name w:val="Pa5"/>
    <w:basedOn w:val="Default"/>
    <w:next w:val="Default"/>
    <w:qFormat/>
    <w:pPr>
      <w:spacing w:lineRule="atLeast" w:line="241"/>
    </w:pPr>
    <w:rPr>
      <w:rFonts w:ascii="Meta Medium Lf;Meta Medium Lf" w:hAnsi="Meta Medium Lf;Meta Medium Lf" w:eastAsia="Times New Roman"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41"/>
    </w:pPr>
    <w:rPr>
      <w:rFonts w:ascii="Meta Medium Lf;Meta Medium Lf" w:hAnsi="Meta Medium Lf;Meta Medium Lf" w:eastAsia="MS Mincho;ＭＳ 明朝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9:24:00Z</dcterms:created>
  <dc:creator>Korrik 2014</dc:creator>
  <dc:description/>
  <cp:keywords/>
  <dc:language>en-US</dc:language>
  <cp:lastModifiedBy>Valmira</cp:lastModifiedBy>
  <dcterms:modified xsi:type="dcterms:W3CDTF">2020-01-27T13:33:00Z</dcterms:modified>
  <cp:revision>15</cp:revision>
  <dc:subject>Programi i lëndës Gjeografi                      Shkalla 3 (Klasa 6-7)</dc:subject>
  <dc:title>Fusha: Shoqëria dhe mjedisi</dc:title>
</cp:coreProperties>
</file>